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25780" cy="7543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4" r="-7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851" w:leader="none"/>
        </w:tabs>
        <w:ind w:right="-1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ОКУЗНЕЦКИЙ ГОРОДСКОЙ СОВЕТ НАРОДНЫХ ДЕПУТАТОВ</w:t>
      </w:r>
    </w:p>
    <w:p>
      <w:pPr>
        <w:pStyle w:val="Normal"/>
        <w:tabs>
          <w:tab w:val="clear" w:pos="708"/>
          <w:tab w:val="center" w:pos="851" w:leader="none"/>
        </w:tabs>
        <w:ind w:right="-18" w:hanging="0"/>
        <w:jc w:val="center"/>
        <w:rPr/>
      </w:pPr>
      <w:r>
        <w:rPr>
          <w:b/>
          <w:sz w:val="28"/>
          <w:szCs w:val="28"/>
        </w:rPr>
        <w:t>РЕШЕНИ</w:t>
      </w:r>
      <w:r>
        <w:rPr/>
        <w:t>Е</w:t>
      </w:r>
    </w:p>
    <w:tbl>
      <w:tblPr>
        <w:tblW w:w="9512" w:type="dxa"/>
        <w:jc w:val="left"/>
        <w:tblInd w:w="-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2"/>
      </w:tblGrid>
      <w:tr>
        <w:trPr>
          <w:trHeight w:val="180" w:hRule="atLeast"/>
        </w:trPr>
        <w:tc>
          <w:tcPr>
            <w:tcW w:w="9512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51" w:leader="none"/>
              </w:tabs>
              <w:snapToGrid w:val="false"/>
              <w:ind w:right="3118" w:hanging="0"/>
              <w:rPr/>
            </w:pPr>
            <w:r>
              <w:rPr/>
            </w:r>
          </w:p>
        </w:tc>
      </w:tr>
    </w:tbl>
    <w:p>
      <w:pPr>
        <w:pStyle w:val="Heading7"/>
        <w:keepNext w:val="false"/>
        <w:widowControl w:val="false"/>
        <w:jc w:val="center"/>
        <w:rPr>
          <w:bCs/>
          <w:spacing w:val="0"/>
          <w:sz w:val="24"/>
          <w:szCs w:val="24"/>
        </w:rPr>
      </w:pPr>
      <w:r>
        <w:rPr>
          <w:bCs/>
          <w:spacing w:val="0"/>
          <w:sz w:val="24"/>
          <w:szCs w:val="24"/>
        </w:rPr>
        <w:t>О внесении изменений в решение Новокузнецкого городского Совета народных депутатов</w:t>
      </w:r>
    </w:p>
    <w:p>
      <w:pPr>
        <w:pStyle w:val="Heading7"/>
        <w:keepNext w:val="false"/>
        <w:widowControl w:val="false"/>
        <w:jc w:val="center"/>
        <w:rPr/>
      </w:pPr>
      <w:r>
        <w:rPr>
          <w:bCs/>
          <w:spacing w:val="0"/>
          <w:sz w:val="24"/>
          <w:szCs w:val="24"/>
        </w:rPr>
        <w:t>от 2</w:t>
      </w:r>
      <w:r>
        <w:rPr>
          <w:bCs/>
          <w:spacing w:val="0"/>
          <w:sz w:val="24"/>
          <w:szCs w:val="24"/>
          <w:lang w:val="ru-RU"/>
        </w:rPr>
        <w:t>4</w:t>
      </w:r>
      <w:r>
        <w:rPr>
          <w:bCs/>
          <w:spacing w:val="0"/>
          <w:sz w:val="24"/>
          <w:szCs w:val="24"/>
        </w:rPr>
        <w:t>.12.201</w:t>
      </w:r>
      <w:r>
        <w:rPr>
          <w:bCs/>
          <w:spacing w:val="0"/>
          <w:sz w:val="24"/>
          <w:szCs w:val="24"/>
          <w:lang w:val="ru-RU"/>
        </w:rPr>
        <w:t>9</w:t>
      </w:r>
      <w:r>
        <w:rPr>
          <w:bCs/>
          <w:spacing w:val="0"/>
          <w:sz w:val="24"/>
          <w:szCs w:val="24"/>
        </w:rPr>
        <w:t xml:space="preserve"> №</w:t>
      </w:r>
      <w:r>
        <w:rPr>
          <w:bCs/>
          <w:spacing w:val="0"/>
          <w:sz w:val="24"/>
          <w:szCs w:val="24"/>
          <w:lang w:val="ru-RU"/>
        </w:rPr>
        <w:t>1</w:t>
      </w:r>
      <w:r>
        <w:rPr>
          <w:bCs/>
          <w:spacing w:val="0"/>
          <w:sz w:val="24"/>
          <w:szCs w:val="24"/>
        </w:rPr>
        <w:t>7/1</w:t>
      </w:r>
      <w:r>
        <w:rPr>
          <w:bCs/>
          <w:spacing w:val="0"/>
          <w:sz w:val="24"/>
          <w:szCs w:val="24"/>
          <w:lang w:val="ru-RU"/>
        </w:rPr>
        <w:t>12</w:t>
      </w:r>
      <w:r>
        <w:rPr>
          <w:bCs/>
          <w:spacing w:val="0"/>
          <w:sz w:val="24"/>
          <w:szCs w:val="24"/>
        </w:rPr>
        <w:t xml:space="preserve"> «О бюджете Новокузнецкого городского округа на 20</w:t>
      </w:r>
      <w:r>
        <w:rPr>
          <w:bCs/>
          <w:spacing w:val="0"/>
          <w:sz w:val="24"/>
          <w:szCs w:val="24"/>
          <w:lang w:val="ru-RU"/>
        </w:rPr>
        <w:t>20</w:t>
      </w:r>
      <w:r>
        <w:rPr>
          <w:bCs/>
          <w:spacing w:val="0"/>
          <w:sz w:val="24"/>
          <w:szCs w:val="24"/>
        </w:rPr>
        <w:t xml:space="preserve"> год</w:t>
      </w:r>
    </w:p>
    <w:p>
      <w:pPr>
        <w:pStyle w:val="Heading7"/>
        <w:keepNext w:val="false"/>
        <w:widowControl w:val="false"/>
        <w:jc w:val="center"/>
        <w:rPr/>
      </w:pPr>
      <w:r>
        <w:rPr>
          <w:bCs/>
          <w:spacing w:val="0"/>
          <w:sz w:val="24"/>
          <w:szCs w:val="24"/>
        </w:rPr>
        <w:t>и на плановый период 202</w:t>
      </w:r>
      <w:r>
        <w:rPr>
          <w:bCs/>
          <w:spacing w:val="0"/>
          <w:sz w:val="24"/>
          <w:szCs w:val="24"/>
          <w:lang w:val="ru-RU"/>
        </w:rPr>
        <w:t>1</w:t>
      </w:r>
      <w:r>
        <w:rPr>
          <w:bCs/>
          <w:spacing w:val="0"/>
          <w:sz w:val="24"/>
          <w:szCs w:val="24"/>
        </w:rPr>
        <w:t xml:space="preserve"> и 202</w:t>
      </w:r>
      <w:r>
        <w:rPr>
          <w:bCs/>
          <w:spacing w:val="0"/>
          <w:sz w:val="24"/>
          <w:szCs w:val="24"/>
          <w:lang w:val="ru-RU"/>
        </w:rPr>
        <w:t>2</w:t>
      </w:r>
      <w:r>
        <w:rPr>
          <w:bCs/>
          <w:spacing w:val="0"/>
          <w:sz w:val="24"/>
          <w:szCs w:val="24"/>
        </w:rPr>
        <w:t xml:space="preserve"> годов»</w:t>
      </w:r>
    </w:p>
    <w:p>
      <w:pPr>
        <w:pStyle w:val="Normal"/>
        <w:jc w:val="center"/>
        <w:rPr>
          <w:b/>
          <w:b/>
          <w:bCs/>
          <w:spacing w:val="0"/>
          <w:sz w:val="24"/>
          <w:szCs w:val="24"/>
        </w:rPr>
      </w:pPr>
      <w:r>
        <w:rPr>
          <w:b/>
          <w:bCs/>
          <w:spacing w:val="0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нят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овокузнецким городским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оветом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29» декабря 2020 года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В соответствии с Бюджетным кодексом Российской Федерации и Федеральным законом от 06.10.2003 №131-ФЗ «Об общих принципах организации местного самоуправления в Российской Федерации», руководствуясь статьями 28, 32, 33 Устава Новокузнецкого городского округа, Новокузнецкий городской Совет народных депутатов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1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Внести в решение Новокузнецкого городского Совета народных депутатов от 24.12.2019 № 17/112 «О бюджете Новокузнецкого городского округа на 2020 год и на плановый период 2021 и 2022 годов» следующие изменения</w:t>
      </w:r>
      <w:r>
        <w:rPr>
          <w:bCs/>
          <w:sz w:val="24"/>
          <w:szCs w:val="24"/>
        </w:rPr>
        <w:t>: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1. Пункт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«1.</w:t>
      </w:r>
      <w:r>
        <w:rPr>
          <w:sz w:val="24"/>
          <w:szCs w:val="24"/>
        </w:rPr>
        <w:t xml:space="preserve"> Утвердить основные характеристики бюджета Новокузнецкого городского округа (далее – бюджет города) на 2020 год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общий объем доходов бюджета города в сумме 21 732 003,1 тыс. руб.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общий объем расходов бюджета города в сумме 22 007 862,5 тыс. руб.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змер дефицита бюджета города в сумме 275 859,4 тыс. руб. или 5,7 процентов от объема собственных доходов бюджета города на 2020 год без учета безвозмездных поступлений и поступлений налоговых доходов по дополнительным нормативам отчислений.».</w:t>
      </w:r>
    </w:p>
    <w:p>
      <w:pPr>
        <w:pStyle w:val="TextBody"/>
        <w:ind w:firstLine="720"/>
        <w:jc w:val="both"/>
        <w:rPr/>
      </w:pPr>
      <w:r>
        <w:rPr>
          <w:sz w:val="24"/>
          <w:szCs w:val="24"/>
        </w:rPr>
        <w:t>1.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. Пункт 3 изложить в следующей редакц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3. Установить верхний предел муниципального внутреннего долга по долговым обязательствам Новокузнецкого городского округа по состоянию на 1 января 2021 года в размере 3 841 775,4 тыс. руб., в том числе верхний предел долга по муниципальным гарантиям в валюте Российской Федерации  – 0,0 тыс. руб., по состоянию на 1 января 2022 года - в размере 4 103 221,4 тыс. руб., в том числе верхний предел долга по муниципальным гарантиям в валюте Российской Федерации  – 0,0 тыс. руб., по состоянию на 1 января 2023 года - в размере 4 354 834,4 тыс. руб., в том числе верхний предел долга по муниципальным гарантиям в валюте Российской Федерации  – 0,0 тыс. руб.».</w:t>
      </w:r>
    </w:p>
    <w:p>
      <w:pPr>
        <w:pStyle w:val="TextBody"/>
        <w:ind w:firstLine="720"/>
        <w:jc w:val="both"/>
        <w:rPr/>
      </w:pPr>
      <w:r>
        <w:rPr>
          <w:sz w:val="24"/>
          <w:szCs w:val="24"/>
        </w:rPr>
        <w:t>1.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 Пункт 5 изложить в следующей редакци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5. Утвердить объем межбюджетных трансфертов, планируемых к получению в 2020 году, в сумме 15 059 661,7</w:t>
      </w:r>
      <w:r>
        <w:rPr>
          <w:b/>
          <w:bCs/>
        </w:rPr>
        <w:t xml:space="preserve"> </w:t>
      </w:r>
      <w:r>
        <w:rPr>
          <w:sz w:val="24"/>
          <w:szCs w:val="24"/>
        </w:rPr>
        <w:t>тыс. руб., планируемых к получению в 2021 году, - в сумме 10 882 053,0 тыс. руб., планируемых к получению в 2022 году, - в сумме 10 999 443,0 тыс. руб.».</w:t>
      </w:r>
    </w:p>
    <w:p>
      <w:pPr>
        <w:pStyle w:val="TextBody"/>
        <w:ind w:firstLine="720"/>
        <w:jc w:val="both"/>
        <w:rPr/>
      </w:pPr>
      <w:r>
        <w:rPr>
          <w:sz w:val="24"/>
          <w:szCs w:val="24"/>
        </w:rPr>
        <w:t>1.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Пункт 14 изложить в следующей редакции:</w:t>
      </w:r>
    </w:p>
    <w:p>
      <w:pPr>
        <w:pStyle w:val="Style16"/>
        <w:ind w:left="0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«14. Утвердить общий объем бюджетных ассигнований </w:t>
      </w:r>
      <w:r>
        <w:rPr>
          <w:sz w:val="24"/>
          <w:szCs w:val="24"/>
        </w:rPr>
        <w:t>бюджета Новокузнецкого городского округа</w:t>
      </w:r>
      <w:r>
        <w:rPr>
          <w:bCs/>
          <w:sz w:val="24"/>
          <w:szCs w:val="24"/>
        </w:rPr>
        <w:t>, направляемых на реализацию публичных нормативных обязательств, на 2020 год в сумме 603 728,0 тыс. руб., на 2021 год - в сумме 288 705,9 тыс. руб., на 2022 год - в сумме 380 315,3 тыс. руб.».</w:t>
      </w:r>
    </w:p>
    <w:p>
      <w:pPr>
        <w:pStyle w:val="Style16"/>
        <w:ind w:left="0" w:firstLine="708"/>
        <w:jc w:val="both"/>
        <w:rPr/>
      </w:pPr>
      <w:r>
        <w:rPr>
          <w:bCs/>
          <w:sz w:val="24"/>
          <w:szCs w:val="24"/>
        </w:rPr>
        <w:t>1.5.</w:t>
      </w:r>
      <w:r>
        <w:rPr>
          <w:sz w:val="24"/>
          <w:szCs w:val="24"/>
        </w:rPr>
        <w:t xml:space="preserve"> Пункт 15 изложить в следующей редакции: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sz w:val="24"/>
          <w:szCs w:val="24"/>
        </w:rPr>
        <w:tab/>
        <w:t>«</w:t>
      </w:r>
      <w:r>
        <w:rPr>
          <w:rFonts w:cs="Times New Roman" w:ascii="Times New Roman" w:hAnsi="Times New Roman"/>
          <w:bCs/>
          <w:sz w:val="24"/>
          <w:szCs w:val="24"/>
        </w:rPr>
        <w:t xml:space="preserve">15. </w:t>
      </w:r>
      <w:r>
        <w:rPr>
          <w:rFonts w:cs="Times New Roman" w:ascii="Times New Roman" w:hAnsi="Times New Roman"/>
          <w:sz w:val="24"/>
          <w:szCs w:val="24"/>
        </w:rPr>
        <w:t>Утвердить размер резервного фонда администрации города Новокузнецка на 2020 год в сумме 22 300,0 тыс. руб., на 2021 год - в сумме 58 800,0 тыс. руб., на 2022 год - в сумме 58 800,0 тыс. руб.».</w:t>
      </w:r>
    </w:p>
    <w:p>
      <w:pPr>
        <w:pStyle w:val="TextBody"/>
        <w:ind w:firstLine="720"/>
        <w:jc w:val="both"/>
        <w:rPr/>
      </w:pPr>
      <w:r>
        <w:rPr>
          <w:sz w:val="24"/>
          <w:szCs w:val="24"/>
        </w:rPr>
        <w:t>1.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>. Пункт 16 изложить в следующей редакции: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«16. </w:t>
      </w:r>
      <w:r>
        <w:rPr>
          <w:rFonts w:cs="Times New Roman" w:ascii="Times New Roman" w:hAnsi="Times New Roman"/>
          <w:sz w:val="24"/>
          <w:szCs w:val="24"/>
        </w:rPr>
        <w:t xml:space="preserve">Утвердить </w:t>
      </w:r>
      <w:r>
        <w:rPr>
          <w:rFonts w:cs="Times New Roman" w:ascii="Times New Roman" w:hAnsi="Times New Roman"/>
          <w:bCs/>
          <w:sz w:val="24"/>
          <w:szCs w:val="24"/>
        </w:rPr>
        <w:t>объем бюджетных 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дорожного фонда Новокузнецкого городского округа на 2020 год в сумме 2 397 351,7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., на 2021 год - в сумме 2 160 088,8 тыс. руб., на 2022 год - в сумме 2 232 354,3 тыс. руб.»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7. Пункт 17 изложить в следующей редакции: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«17. </w:t>
      </w:r>
      <w:r>
        <w:rPr>
          <w:rFonts w:cs="Times New Roman" w:ascii="Times New Roman" w:hAnsi="Times New Roman"/>
          <w:sz w:val="24"/>
          <w:szCs w:val="24"/>
        </w:rPr>
        <w:t>Утвердить объем расходов на обслуживание муниципального внутреннего  долга Новокузнецкого городского округа на 2020 год в сумме 171 000,0 тыс. руб., на 2021 год - в сумме 258 694,0 тыс. руб., на 2022 год - в сумме 314 829,0 тыс. руб.»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134" w:leader="none"/>
        </w:tabs>
        <w:ind w:firstLine="708"/>
        <w:jc w:val="both"/>
        <w:outlineLvl w:val="1"/>
        <w:rPr/>
      </w:pPr>
      <w:r>
        <w:rPr>
          <w:rFonts w:cs="Times New Roman" w:ascii="Times New Roman" w:hAnsi="Times New Roman"/>
          <w:bCs/>
          <w:sz w:val="24"/>
          <w:szCs w:val="24"/>
        </w:rPr>
        <w:t>1.8. Абзац первый пункта 25 изложить в следующей редакции: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«25. Утвердить объем бюджетных ассигнований для предоставления субсидий иным некоммерческим организациям, не являющимся муниципальными учреждениями Новокузнецкого городского округа, на 2020 год в сумме 38 100,4 тыс. руб., на 2021 год - в сумме 575,0 тыс. руб., на 2022 год - в сумме  269,0 тыс. руб.»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.9. Приложение №1 «Перечень и коды главных администраторов доходов бюджета Новокузнецкого городского округа, закрепляемые за ними виды (подвиды) доходов бюджета Новокузнецкого городского округа»: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1) после строки:</w:t>
      </w:r>
    </w:p>
    <w:p>
      <w:pPr>
        <w:pStyle w:val="Normal"/>
        <w:rPr/>
      </w:pPr>
      <w:r>
        <w:rPr/>
        <w:t>«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5636"/>
      </w:tblGrid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04 0048 13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 (возврат дебиторской задолженности прошлых лет от участников бюджетного процесса)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»</w:t>
      </w:r>
    </w:p>
    <w:p>
      <w:pPr>
        <w:pStyle w:val="Default"/>
        <w:rPr/>
      </w:pPr>
      <w:r>
        <w:rPr/>
        <w:t>дополнить строкой:</w:t>
      </w:r>
    </w:p>
    <w:p>
      <w:pPr>
        <w:pStyle w:val="Normal"/>
        <w:rPr/>
      </w:pPr>
      <w:r>
        <w:rPr/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2950"/>
        <w:gridCol w:w="5670"/>
      </w:tblGrid>
      <w:tr>
        <w:trPr>
          <w:trHeight w:val="22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43 04 0000 4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»</w:t>
      </w:r>
      <w:r>
        <w:rPr>
          <w:sz w:val="24"/>
          <w:szCs w:val="24"/>
          <w:lang w:val="en-US"/>
        </w:rPr>
        <w:t>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2) после строки:</w:t>
      </w:r>
    </w:p>
    <w:p>
      <w:pPr>
        <w:pStyle w:val="Normal"/>
        <w:rPr/>
      </w:pPr>
      <w:r>
        <w:rPr/>
        <w:t>«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5636"/>
      </w:tblGrid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3 04 0000 44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»</w:t>
      </w:r>
    </w:p>
    <w:p>
      <w:pPr>
        <w:pStyle w:val="Default"/>
        <w:rPr/>
      </w:pPr>
      <w:r>
        <w:rPr/>
        <w:t>дополнить строкой:</w:t>
      </w:r>
    </w:p>
    <w:p>
      <w:pPr>
        <w:pStyle w:val="Normal"/>
        <w:rPr/>
      </w:pPr>
      <w:r>
        <w:rPr/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2950"/>
        <w:gridCol w:w="5670"/>
      </w:tblGrid>
      <w:tr>
        <w:trPr>
          <w:trHeight w:val="22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10 04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»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0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10. Приложение №2 «Прогнозируемые доходы бюджета Новокузнецкого городского округа на 2020 год» изложить в новой редакции согласно приложению №1 к настоящему решению.</w:t>
      </w:r>
    </w:p>
    <w:p>
      <w:pPr>
        <w:pStyle w:val="Style16"/>
        <w:ind w:left="0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11. Приложение №5 «Распределение бюджетных ассигнований бюджета Новокузнецкого городского округа по целевым статьям (муниципальным программам и непрограммным направлениям деятельности), группам и подгруппам видов классификации расходов бюджетов на 2020 год» изложить в новой редакции согласно приложению №2 к настоящему решению.</w:t>
      </w:r>
    </w:p>
    <w:p>
      <w:pPr>
        <w:pStyle w:val="Style16"/>
        <w:ind w:left="0" w:firstLine="708"/>
        <w:jc w:val="both"/>
        <w:rPr/>
      </w:pPr>
      <w:r>
        <w:rPr>
          <w:bCs/>
          <w:sz w:val="24"/>
          <w:szCs w:val="24"/>
        </w:rPr>
        <w:t>1.12. Приложение №7 «Распределение бюджетных ассигнований бюджета Новокузнецкого городского округа по разделам, подразделам классификации расходов бюджетов на 2020 год» изложить в новой редакции согласно приложению №3 к настоящему решению.</w:t>
      </w:r>
    </w:p>
    <w:p>
      <w:pPr>
        <w:pStyle w:val="Style16"/>
        <w:ind w:left="0" w:firstLine="708"/>
        <w:jc w:val="both"/>
        <w:rPr/>
      </w:pPr>
      <w:r>
        <w:rPr>
          <w:bCs/>
          <w:sz w:val="24"/>
          <w:szCs w:val="24"/>
        </w:rPr>
        <w:t>1.13. Приложение №9 «Ведомственная структура расходов бюджета Новокузнецкого городского округа на 2020 год» изложить в новой редакции согласно приложению №4 к настоящему решению.</w:t>
      </w:r>
    </w:p>
    <w:p>
      <w:pPr>
        <w:pStyle w:val="Style16"/>
        <w:ind w:left="0" w:firstLine="708"/>
        <w:jc w:val="both"/>
        <w:rPr/>
      </w:pPr>
      <w:r>
        <w:rPr>
          <w:bCs/>
          <w:sz w:val="24"/>
          <w:szCs w:val="24"/>
        </w:rPr>
        <w:t>1.14. Приложение №12 «Источники финансирования дефицита бюджета Новокузнецкого городского округа по статьям и видам источников финансирования дефицита бюджета Новокузнецкого городского округа на 2020 год» изложить в новой редакции согласно приложению №5 к настоящему решению.</w:t>
      </w:r>
    </w:p>
    <w:p>
      <w:pPr>
        <w:pStyle w:val="Style16"/>
        <w:ind w:left="0" w:firstLine="708"/>
        <w:jc w:val="both"/>
        <w:rPr/>
      </w:pPr>
      <w:r>
        <w:rPr>
          <w:bCs/>
          <w:sz w:val="24"/>
          <w:szCs w:val="24"/>
        </w:rPr>
        <w:t>1.15. Приложение №14 «Программа муниципальных внутренних заимствований Новокузнецкого городского округа на 2020 год» изложить в новой редакции согласно приложению №6 к настоящему решению.</w:t>
      </w:r>
    </w:p>
    <w:p>
      <w:pPr>
        <w:pStyle w:val="Style16"/>
        <w:ind w:left="0" w:firstLine="708"/>
        <w:jc w:val="both"/>
        <w:rPr/>
      </w:pPr>
      <w:r>
        <w:rPr>
          <w:bCs/>
          <w:sz w:val="24"/>
          <w:szCs w:val="24"/>
        </w:rPr>
        <w:t>1.16. Приложение №16 «Перечень и объемы бюджетных ассигнований на реализацию муниципальных программ Новокузнецкого городского округа на 2020 год» изложить в новой редакции согласно приложению №7 к настоящему решению.</w:t>
      </w:r>
    </w:p>
    <w:p>
      <w:pPr>
        <w:pStyle w:val="Style16"/>
        <w:ind w:left="0" w:firstLine="708"/>
        <w:jc w:val="both"/>
        <w:rPr/>
      </w:pPr>
      <w:r>
        <w:rPr>
          <w:bCs/>
          <w:sz w:val="24"/>
          <w:szCs w:val="24"/>
        </w:rPr>
        <w:t>2. Настоящее решение подлежит официальному опубликованию в городской газете «Новокузнецк» и вступает в силу после его официального опубликования.</w:t>
      </w:r>
    </w:p>
    <w:p>
      <w:pPr>
        <w:pStyle w:val="Style16"/>
        <w:ind w:left="0" w:firstLine="708"/>
        <w:jc w:val="both"/>
        <w:rPr/>
      </w:pPr>
      <w:r>
        <w:rPr>
          <w:bCs/>
          <w:sz w:val="24"/>
          <w:szCs w:val="24"/>
        </w:rPr>
        <w:t>3. Контроль за выполнением данного решения возложить на администрацию города Новокузнецка и комитет Новокузнецкого городского Совета народных депутатов по бюджету, экономике и муниципальной собственности.</w:t>
      </w:r>
    </w:p>
    <w:p>
      <w:pPr>
        <w:pStyle w:val="Normal"/>
        <w:ind w:firstLine="85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.о. председате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вокузнецкого город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вета народных депутатов</w:t>
        <w:tab/>
        <w:tab/>
        <w:tab/>
        <w:tab/>
        <w:tab/>
        <w:tab/>
        <w:t xml:space="preserve">   И. В. Погребняк</w:t>
      </w:r>
    </w:p>
    <w:p>
      <w:pPr>
        <w:pStyle w:val="Xl24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Xl24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Xl24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Xl24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Xl24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Xl24"/>
        <w:spacing w:before="0" w:after="0"/>
        <w:jc w:val="left"/>
        <w:rPr/>
      </w:pPr>
      <w:r>
        <w:rPr>
          <w:rFonts w:eastAsia="Times New Roman" w:cs="Times New Roman" w:ascii="Times New Roman" w:hAnsi="Times New Roman"/>
        </w:rPr>
        <w:t>Глава города Новокузнецка</w:t>
        <w:tab/>
        <w:tab/>
        <w:tab/>
        <w:tab/>
        <w:t xml:space="preserve">                          С.Н. Кузнец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Новокузнецк</w:t>
      </w:r>
    </w:p>
    <w:p>
      <w:pPr>
        <w:pStyle w:val="Normal"/>
        <w:rPr/>
      </w:pPr>
      <w:r>
        <w:rPr>
          <w:sz w:val="24"/>
          <w:szCs w:val="24"/>
        </w:rPr>
        <w:t>«29» декабря 2020 год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6/97</w:t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ind w:left="5670" w:hanging="0"/>
        <w:jc w:val="right"/>
        <w:rPr/>
      </w:pPr>
      <w:r>
        <w:rPr/>
        <w:t>к решению Новокузнецкого</w:t>
      </w:r>
    </w:p>
    <w:p>
      <w:pPr>
        <w:pStyle w:val="Normal"/>
        <w:ind w:left="5670" w:hanging="0"/>
        <w:jc w:val="right"/>
        <w:rPr/>
      </w:pPr>
      <w:r>
        <w:rPr/>
        <w:t>городского Совета народных депутатов</w:t>
      </w:r>
    </w:p>
    <w:p>
      <w:pPr>
        <w:pStyle w:val="Normal"/>
        <w:jc w:val="right"/>
        <w:rPr/>
      </w:pPr>
      <w:r>
        <w:rPr/>
        <w:t>от 29.12.2020 № 16/9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ind w:left="5580" w:hanging="0"/>
        <w:jc w:val="right"/>
        <w:rPr/>
      </w:pPr>
      <w:r>
        <w:rPr/>
        <w:t>к решению Новокузнецкого</w:t>
      </w:r>
    </w:p>
    <w:p>
      <w:pPr>
        <w:pStyle w:val="Normal"/>
        <w:ind w:left="5580" w:hanging="0"/>
        <w:jc w:val="right"/>
        <w:rPr/>
      </w:pPr>
      <w:r>
        <w:rPr/>
        <w:t>городского Совета народных депутатов</w:t>
      </w:r>
    </w:p>
    <w:p>
      <w:pPr>
        <w:pStyle w:val="Normal"/>
        <w:jc w:val="right"/>
        <w:rPr/>
      </w:pPr>
      <w:r>
        <w:rPr/>
        <w:t>от 24.12.2019 № 17/112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Прогнозируемые доходы бюджета Новокузнецкого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городского округа на 2020 год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>(тыс. руб.)</w:t>
      </w:r>
    </w:p>
    <w:tbl>
      <w:tblPr>
        <w:tblW w:w="992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6379"/>
        <w:gridCol w:w="1273"/>
      </w:tblGrid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классификаци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Наименование групп, подгрупп, статей, подстатей, элементов, групп подвидов, аналитических групп подвидов классификации доходов бюджет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 год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ОВЫЕ И НЕНАЛОГОВЫЕ  ДОХОД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646 829,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ОВЫЕ ДОХОД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999 550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1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75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 01 02000 01 0000 110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75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1 01 0201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20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1 0202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9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1 0203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 07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 01 02040 01 0000 110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03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3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 408,4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3 0200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 408,4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3 0223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035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3 02231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035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3 0224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4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3 02241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4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3 0225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273,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3 02251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273,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3 0226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3 025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3 02261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3 025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5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1 971,1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5 01000 00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8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5 0101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6 52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5 01011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6 52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5 0102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 5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5 01021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 5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5 0105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-2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 05 02000 02 0000 110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1 5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 05 02010 02 0000 110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1 464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5 02020 02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5 0300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71,1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5 0301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71,1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5 04000 02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8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5 04010 02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8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6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83 85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6 01000 00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 06 01020 04 0000 110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6 04000 02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ый налог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 5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6 04011 02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ый налог с организац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7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6 04012 02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ный налог с физических лиц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8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6 06000 00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33 35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1 06 06030 00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 297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6 06032 04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 297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6 06040 00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36 35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 06 06042 04 0000 110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36 35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8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 334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8 0300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 869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 08 03010 01 0000 110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98 869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8 0700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65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8 0715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5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8 0717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выдачу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1 08 07173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9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13,3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9 01020 04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прибыль организаций, зачислявшийся до 1 января 2005 года в местные бюджеты, мобилизуемый на территориях городских округ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13,3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НАЛОГОВЫЕ ДОХОД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7 279,4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9 284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5000 0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7 224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5010 0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6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5012 04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6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5300 0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1 11 05310 0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 в отношении земельных участков, государственная собственность на которые не разграничен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5312 04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5070 0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 2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5074 04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 2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7000 0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от государственных и муниципальных унитарных предприят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7010 0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7014 04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9000 0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 11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9040 0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 11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9044 04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 11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9044 04 0002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лата за социальный наем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18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9044 04 0003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лата за размещение наружной рекламы на объектах муниципальной собственности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3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9044 04 0004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лата за коммерческий наем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1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1 09044 04 0005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размещение нестационарного торгового объекта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 6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2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 479,3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2 01000 01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 479,3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2 01010 01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 502,8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2 01030 01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4 8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2 01040 01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 176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2 01041 01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лата за размещение отходов производства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35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2 01042 01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размещение твердых коммунальных отход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26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1 12 01070 01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3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 584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1 13 01000 00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оказания платных услуг (работ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303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3 01070 00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оказания информационных услуг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2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3 01074 04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оказания информационных услуг органами местного самоуправления городских округов, казенными учреждениями городских округ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2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3 01990 00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571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3 01994 04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571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3 02000 00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 281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3 02060 00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78,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3 02064 04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78,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3 02990 00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 802,9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3 02994 04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 802,9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 319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 01000 00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квартир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 14 01040 04 0000 410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квартир, находящихся в собственности городских округ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 02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 869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 02040 04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 8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 02040 04 0000 4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69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 02043 04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 8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 02043 04 0000 4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69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 06000 00 0000 4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 06010 00 0000 4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 06012 04 0000 4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 863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000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012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050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053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060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3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063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3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070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073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01080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5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01083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5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01090 01 0001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01093 01 0001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01130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01133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01140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5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01143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5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01150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202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01153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01170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01173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01180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01183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01190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26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01193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26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01200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7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01203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7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02000 02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05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02020 02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05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07000 0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 620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1 16 07010 0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77,9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07010 04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77,9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07090 0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 642,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07090 04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 642,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10000 0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в целях возмещения причиненного ущерба (убытков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 665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10030 04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733,8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10031 04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10032 04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717,3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10060 0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муниципального контракт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10061 04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1 16 10100 0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10100 04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10120 0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699,7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10123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599,7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10123 01 0041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599,7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10129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10129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11000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, уплачиваемые в целях возмещения вред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26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11060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, уплачиваемые в целях возмещения вреда, причиняемого автомобильным дорога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26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6 11064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26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7 00000 00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 749,1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7 05000 04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 749,1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7 05040 04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 749,1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2 00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085 173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059 661,7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10000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376 439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15001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00 114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15001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00 114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15002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6 325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15002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6 325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0000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64 679,3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0041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8 057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0041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8 057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0077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9 842,1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0077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9 842,1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0299 00 0000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9 573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0299 04 0000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9 573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0302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7 771,7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0302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7 771,7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5027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на реализацию мероприятий государственной программы Российской Федерации «Доступная среда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01,1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5027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городских округов на реализацию мероприятий государственной программы Российской Федерации «Доступная среда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 401,1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5163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на создание системы долговременного ухода за гражданами пожилого возраста и инвалидам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474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5163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городских округов на создание системы долговременного ухода за гражданами пожилого возраста и инвалидам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474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5219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на создание центров цифрового образования дете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264,9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5219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городских округов на создание центров цифрового образования дете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3 264,9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5229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на приобретение спортивного оборудования и инвентаря для приведения организаций спортивной подготовки в нормативное состояни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 773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5229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городских округов на приобретение спортивного оборудования и инвентаря для приведения организаций спортивной подготовки в нормативное состояни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 773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5232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 713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5232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городских округ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 713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5299 00 0000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83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5299 04 0000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устройство и восстановление воинских захоронений, находящихся в государственной собственн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83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5304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2 366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2530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 366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25491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743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25491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городских округ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743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25495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color w:val="000000"/>
                  <w:u w:val="none"/>
                </w:rPr>
                <w:t>Субсидии бюджетам на реализацию федеральной целевой программы «Развитие физической культуры и спорта в Российской Федерации на 2016 - 2020 годы»</w:t>
              </w:r>
            </w:hyperlink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 680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25495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color w:val="000000"/>
                  <w:u w:val="none"/>
                </w:rPr>
                <w:t>Субсидии бюджетам городских округов на реализацию федеральной целевой программы «Развитие физической культуры и спорта в Российской Федерации на 2016 - 2020 годы»</w:t>
              </w:r>
            </w:hyperlink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 680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 02 25497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 953,8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25497 04 0000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953,8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5519 00 0000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на поддержку отрасли культур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666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5519 04 0000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городских округов на поддержку отрасли культур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666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5527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на государственную поддержку малого и среднего предпринимательства в субъектах Российской Федер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9 977,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5527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городских округов на государственную поддержку малого и среднего предпринимательства в субъектах Российской Федер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977,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5555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6 343,4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5555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6 343,4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9999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2 495,1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9999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2 495,1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9999 04 0000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ектов инициативного бюджетирования «Твой Кузбасс - твоя инициатива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21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9999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 в области государственной молодежной политики в рамках подпрограммы «Молодежная политика» государственной программы Кемеровской области - Кузбасса «Молодежь, спорт и туризм Кузбасса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8,3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9999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, реконструкция и капитальный ремонт образовательных организаций (субсидии муниципальным образованиям) в рамках подпрограммы  «Развитие социальной инфраструктуры жизнеобеспечения населения Кемеровской области - Кузбасса» государственной программы Кемеровской области - Кузбасса «Жилищная и социальная инфраструктура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6 402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9999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единого образовательного пространства, повышение качества образовательных результатов в рамках подпрограммы «Развитие дошкольного, общего образования и дополнительного образования детей» государственной программы Кемеровской области - Кузбасса «Развитие системы образования Кузбасса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3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9999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ресная социальная поддержка участников образовательного процесса в рамках подпрограммы «Социальные гарантии в системе образования» государственной программы Кемеровской области - Кузбасса «Развитие системы образования Кузбасса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33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9999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ые выплаты стимулирующего характера работникам муниципальных библиотек, музеев и культурно-досуговых учреждений в рамках подпрограммы «Развитие культуры» государственной программы Кемеровской области - Кузбасса «Культура Кузбасса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539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9999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по сохранению культурного наследия Кемеровской области - Кузбасса, развитию таланта одаренных детей, совершенствованию самодеятельного, профессионального искусства и киноискусства в рамках подпрограммы «Культура и искусство» Государственной программы Кемеровской области - Кузбасса «Культура Кузбасса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9999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тнокультурное развитие наций и народностей Кемеровской области в рамках подпрограммы «Укрепление единства российской нации и этнокультурное развитие народов Кемеровской области» государственной программы Кемеровской области - Кузбасса «Культура Кузбасса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9999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учшение материально-технической базы учреждений культуры, искусства и образовательных организаций культуры, пополнение библиотечных и музейных фондов в рамках подпрограммы «Культура и искусство» Государственной программы Кемеровской области - Кузбасса «Культура Кузбасса»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2 02 29999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 по подготовке спортивного резерва в рамках подпрограммы «Подготовка спортивного резерва в Кемеровской области-Кузбассе» государственной программы Кемеровской области - Кузбасса «Молодежь, спорт и туризм Кузбасса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44,3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2 02 29999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, реконструкция и капитальный ремонт объектов физической культуры и спорта (субсидии муниципальным образованиям) в рамках подпрограммы «Развитие социальной инфраструктуры жизнеобеспечения населения Кемеровской области - Кузбасса» государственной программы Кемеровской области - Кузбасса «Жилищная и социальная инфраструктура Кузбасса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3 122,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9999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физической культуры и спорта в рамках подпрограммы «Физическая культура и спорт» государственной программы Кемеровской области - Кузбасса «Молодежь, спорт и туризм Кузбасса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879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9999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организаций отдыха детей и их оздоровле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42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29999 04 0000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пассажирского транспорта для муниципальных нужд в рамках подпрограмма «Транспорт» государственной программы Кемеровской области - Кузбасса «Оптимизация развития транспорта и связи Кузбасса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8 234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0000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7 361 488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0013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2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0013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2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0024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748 165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748 165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и функционирование комиссий по делам несовершеннолетних и защите их прав в рамках подпрограммы «Развитие дошкольного, общего образования и дополнительного образования детей» государственной программы Кемеровской области - Кузбасса «Развитие системы образования Кузбасса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30,7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оздание и функционирование административных комиссий в рамках непрограммного направления деятельн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6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жильем социальных категорий граждан, установленных законодательством Кемеровской области - Кузбасса в рамках подпрограммы «Доступное и комфортное жилье населению Кемеровской области - Кузбасса» государственной программы Кемеровской области - Кузбасса «Жилищная и социальная инфраструктура Кузбасса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 233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«Социальные гарантии в системе образования» государственной программы Кемеровской области - Кузбасса «Развитие системы образования Кузбасса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2 983,8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ые денежные выплаты отдельным категориям граждан, воспитывающих детей в возрасте от 1,5 до 7 лет в соответствии с Законом Кемеровской области от 10 декабря 2007 года № 162-ОЗ «О ежемесячной денежной выплате отдельным категориям граждан, воспитывающих детей в возрасте от 1,5 до 7 лет» в рамках подпрограммы «Развитие дошкольного, общего образования и дополнительного образования детей» государственной программы Кемеровской области - Кузбасса «Развитие системы образования Кузбасса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6,7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круглогодичного отдыха, оздоровления и занятости обучающихся,  в рамках подпрограммы «Развитие дошкольного, общего образования и дополнительного образования детей» Государственной программы Кемеровской области - Кузбасса «Развитие системы образования Кузбасса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038,8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граждан на получение общедоступного и бесплатного дошкольного  образования в муниципальных дошкольных  образовательных организациях в рамках  подпрограммы «Развитие дошкольного, общего образования и дополнительного  образования детей» государственной программы Кемеровской области - Кузбасса «Развитие системы образования Кузбасса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12 506,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образовательной деятельности образовательных организаций по адаптированным общеобразовательным программам в рамках подпрограммы «Развитие дошкольного, общего образования и дополнительного образования детей» государственной программы Кемеровской области - Кузбасса «Развитие системы образования Кузбасса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911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образовательной деятельности организаций для детей-сирот и детей, оставшихся без попечения родителей в рамках подпрограммы «Развитие дошкольного, общего образования и дополнительного образования детей» государственной программы Кемеровской области - Кузбасса «Развитие системы образования Кузбасса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4 122,1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образовательной деятельности организаций для детей-сирот и детей, оставшихся без попечения родителей (КОРОНАВИРУС) в рамках подпрограммы «Развитие дошкольного, общего образования и дополнительного образования детей» государственной программы Кемеровской области - Кузбасса «Развитие системы образования Кузбасса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257,3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(полного) общего образования и дополнительного образования детей в муниципальных общеобразовательных организациях в рамках подпрограммы «Развитие дошкольного, общего образования и дополнительного образования детей» государственной программы Кемеровской области - Кузбасса «Развитие системы образования Кузбасса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96 050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тей-сирот и детей, оставшихся без попечения родителей, одеждой, обувью, единовременным денежным пособием при выпуске из общеобразовательных организаций в рамках подпрограммы «Социальные гарантии в системе образования» государственной программы Кемеровской области - Кузбасса «Развитие системы образования Кузбасса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3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 содержанию организаций для детей-сирот и детей, оставшихся без попечения родителей в рамках подпрограммы «Развитие дошкольного, общего образования и дополнительного образования детей» государственной программы Кемеровской области - Кузбасса  «Развитие системы образования Кузбасса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4 372,1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 содержанию организаций для детей-сирот и детей, оставшихся без попечения родителей (КОРОНАВИРУС) в рамках подпрограммы «Развитие дошкольного, общего образования и дополнительного образования детей» государственной программы Кемеровской области - Кузбасса  «Развитие системы образования Кузбасса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67,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бесплатного проезда отдельным категориям обучающихся в рамках подпрограммы «Социальные гарантии в системе образования» государственной программы Кемеровской области - Кузбасса «Развитие системы образования Кузбасса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93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ддержка работников образовательных организаций и участников образовательного процесса  в рамках подпрограммы «Социальные гарантии в системе образования» государственной программы Кемеровской области - Кузбасса «Развитие системы образования Кузбасса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05,4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ы социальной поддержки отдельных категорий работников культуры в рамках подпрограммы «Развитие культуры» государственной программы Кемеровской области - Кузбасса «Культура Кузбасса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,4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ы социальной поддержки многодетных семей в соответствии с Законом Кемеровской области - Кузбасса от 14 ноября 2005 года № 123-ОЗ «О мерах социальной поддержки многодетных семей в Кемеровской области - Кузбасса« в рамках подпрограммы «Реализация мер социальной поддержки отдельных категорий граждан» государственной программы Кемеровской области - Кузбасса «Социальная поддержка населения Кузбасса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486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 социальной поддержки ветеранов труда в соответствии с Законом Кемеровской области - Кузбасса от 20 декабря 2004 года № 105-ОЗ «О мерах социальной поддержки отдельной категории ветеранов Великой Отечественной войны и ветеранов труда» в рамках подпрограммы «Реализация мер социальной поддержки отдельных категорий граждан» государственной программы Кемеровской области - Кузбасса «Социальная поддержка населения Кузбасса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91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 социальной поддержки ветеранов Великой Отечественной войны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 медалями СССР за самоотверженный труд в период Великой Отечественной войны, в соответствии с Законом  Кемеровской области - Кузбасса от 20 декабря 2004 года № 105-ОЗ «О мерах социальной поддержки отдельной категории ветеранов Великой Отечественной войны и ветеранов труда» в рамках подпрограммы «Реализация мер социальной поддержки отдельных категорий граждан» государственной программы Кемеровской области - Кузбасса «Социальная поддержка населения Кузбасса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ы социальной поддержки инвалидов в соответствии с Законом Кемеровской области - Кузбасса от 14 февраля 2005 года № 25-ОЗ «О социальной поддержке инвалидов» в рамках подпрограммы «Реализация мер социальной поддержки отдельных категорий граждан» государственной программы Кемеровской области - Кузбасса «Социальная поддержка населения Кузбасса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7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ы социальной поддержки отдельных категорий многодетных матерей в соответствии с Законом Кемеровской области - Кузбасса от 8 апреля 2008 года № 14-ОЗ «О мерах социальной поддержки отдельных категорий многодетных матерей» в рамках подпрограммы «Реализация мер социальной поддержки отдельных категорий граждан» государственной программы Кемеровской области - Кузбасса «Социальная поддержка населения Кузбасса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,3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ры социальной поддержки отдельных категорий граждан в соответствии с Законом Кемеровской области от 27 января 2005 года № 15-ОЗ «О мерах социальной поддержки отдельных категорий граждан» в рамках подпрограммы «Реализация мер социальной поддержки отдельных категорий граждан» Государственной программы Кемеровской области - Кузбасса «Социальная поддержка населения Кузбасса» 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1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мер социальной поддержки по оплате проезда отдельными видами транспорта в соответствии с Законом Кемеровской области от 28 декабря 2016 года № 97-ОЗ «О мерах социальной поддержки по оплате проезда отдельными видами транспорта» в рамках подпрограммы «Реализация мер социальной поддержки отдельных категорий граждан» государственной программы Кемеровской области - Кузбасса «Социальная поддержка населения Кузбасса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3 835,1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социального пособия на погребение и возмещение расходов по гарантированному перечню услуг по погребению в соответствии с Законом Кемеровской области от 7 декабря 2018 года № 104-ОЗ «О некоторых вопросах в сфере погребения и похоронного дела в Кемеровской области» в рамках подпрограммы «Реализация мер социальной поддержки отдельных категорий граждан» государственной программы Кемеровской области - Кузбасса «Социальная поддержка населения Кузбасса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456,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социальная помощь малоимущим семьям и малоимущим одиноко проживающим гражданам в соответствии с Законом Кемеровской области от 8 декабря 2005 года № 140-ОЗ «О государственной социальной помощи малоимущим семьям и малоимущим одиноко проживающим гражданам» в рамках подпрограммы «Реализация мер социальной поддержки отдельных категорий граждан» государственной программы Кемеровской области - Кузбасса «Социальная поддержка населения Кузбасса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1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специализированных учреждений для несовершеннолетних, нуждающихся в социальной реабилитации, иных учреждений и служб, предоставляющих социальные услуги несовершеннолетним и их семьям в рамках подпрограммы «Развитие социального обслуживания населения» государственной программы Кемеровской области - Кузбасса «Социальная поддержка населения Кузбасса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6 260,4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ы социальной поддержки работников муниципальных учреждений социального обслуживания в виде пособий и компенсации в соответствии с Законом Кемеровской области от 30 октября 2007 года № 132-ОЗ «О мерах социальной поддержки работников муниципальных учреждений социального обслуживания» в рамках подпрограммы «Развитие социального обслуживания населения» государственной программы Кемеровской области - Кузбасса «Социальная поддержка населения Кузбасса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ддержка и социальное обслуживание населения в части содержания органов местного самоуправления в рамках подпрограммы «Повышение эффективности управления системой социальной поддержки и социального обслуживания» государственной программы Кемеровской области - Кузбасса «Социальная поддержка населения Кузбасса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6 584,9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служивание граждан, достигших возраста 18 лет, признанных нуждающимися в социальном обслуживании, за исключением государственного полномочия по социальному обслуживанию граждан пожилого возраста и инвалидов, граждан, находящихся в трудной жизненной ситуации, в государственных организациях социального обслуживания в рамках подпрограммы «Развитие социального обслуживания населения» Государственной программы Кемеровской области - Кузбасса «Социальная поддержка населения Кузбасса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5 271,8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компенсации расходов на уплату взноса на капитальный ремонт общего имущества в многоквартирном доме отдельным категориям граждан в  соответствии с Законом Кемеровской области - Кузбасса от 08 октября 2019 года № 108-ОЗ «О предоставлении компенсации расходов на уплату взноса на капитальный ремонт общего имущества в многоквартирном доме отдельным категориям граждан» в рамках подпрограммы «Реализация мер социальной поддержки отдельных категорий граждан» государственной программы Кемеровской области - Кузбасса «Социальная поддержка населения Кузбасса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80,3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0024 04 0000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мероприятий при осуществлении деятельности по обращению с животными без владельцев в рамках непрограммного направления деятельност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830,3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отдельных полномочий в сфере организации регулярных перевозок пассажиров и багажа автомобильным транспортом и городским наземным электрическим транспортом в рамках подпрограммы «Государственное регулирование в сфере транспорта и связи» государственной программы Кемеровской области - Кузбасса «Оптимизация развития транспорта и связи Кузбасса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 692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осуществление деятельности по опеке и попечительству, осуществление контроля за использованием и сохранностью жилых помещений нанимателями или членами семей нанимателей по договорам социального найма либо собственниками которых являются дети-сироты и дети, оставшиеся без попечения родителей, за обеспечением надлежащего санитарного и технического состояния жилых помещений, а также осуществления контроля за распоряжением ими в рамках подпрограммы «Социальные гарантии в системе образования» государственной программы Кемеровской области - Кузбасса «Развитие системы образования Кузбасса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 010,4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зачисления денежных средств для детей-сирот и детей, оставшихся без попечения родителей, на специальные накопительные банковские счета в рамках подпрограммы «Социальные гарантии в системе образования» государственной программы Кемеровской области - Кузбасса «Развитие системы образования Кузбасса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83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назначения и выплаты единовременного государственного пособия гражданам, усыновившим (удочерившим) детей-сирот и детей, оставшихся без попечения родителей, установленного Законом Кемеровской области от 13 марта 2008 года № 5-ОЗ «О предоставлении меры социальной поддержки гражданам, усыновившим (удочерившим) детей-сирот и детей, оставшихся без попечения родителей» в рамках подпрограммы «Социальные гарантии в системе образования» государственной программы Кемеровской области - Кузбасса «Развитие системы образования Кузбасса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5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0027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3 37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0027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3 37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0029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42,9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0029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42,9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5082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 710,3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5082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8 710,3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5120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5120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5134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545,4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513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545,4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5135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047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5135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047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5176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на 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8,1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5176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48,1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5260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277,7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5260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277,7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5270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84,3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5270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городских округ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84,3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5280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5,9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5280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городских округов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5,9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5380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 889,7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5380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12 889,7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5573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на осуществление ежемесячной выплаты в связи с рождением (усыновлением) первого ребенк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3 104,1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5573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городских округов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3 104,1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9001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за счет средств резервного фонда Правительства Российской Федер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054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39001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городских округов за счет средств резервного фонда Правительства Российской Федера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054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40000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7 055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45303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 910,9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45303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 910,9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45393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на финансовое обеспечение дорожной деятельности в рамках реализации национального проекта «Безопасные и качественные автомобильные дороги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7 981,3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45393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городских округов на финансовое обеспечение дорожной деятельности в рамках реализации национального проекта «Безопасные и качественные автомобильные дороги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7 981,3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45418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на внедрение интеллектуальных транспортных систем, предусматривающих автоматизацию процессов управления дорожным движением в городских агломерациях, включающих города с населением свыше 300 тысяч челове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45418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городских округов на внедрение интеллектуальных транспортных систем, предусматривающих автоматизацию процессов управления дорожным движением в городских агломерациях, включающих города с населением свыше 300 тысяч человек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49999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 162,8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49999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 162,8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49999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ощрение городских округов и муниципальных районов за достижение наилучших показателей в качестве управления муниципальными финансам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5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49999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й фонд Правительства Кемеровской области - Кузбасс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4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49999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многофункциональных спортивных площадок на территории Кемеровской области - Кузбасс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 972,8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49999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жировка выпускников образовательных организаций в целях приобретения ими опыта работы в рамках мероприятий по содействию занятости населения в рамках подпрограммы «Организация стажировки выпускников образовательных учреждений в целях приобретения ими опыта работы» государственной программы Кемеровской области - Кузбасса «Содействие занятости населения Кузбасса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7 00000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 511,8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7 04000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 511,8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2 07 04020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8,7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7 04050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 223,1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 ДОХОД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21 732 003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 председателя</w:t>
      </w:r>
    </w:p>
    <w:p>
      <w:pPr>
        <w:pStyle w:val="Normal"/>
        <w:rPr/>
      </w:pPr>
      <w:r>
        <w:rPr/>
        <w:t>Новокузнецкого городского</w:t>
      </w:r>
    </w:p>
    <w:p>
      <w:pPr>
        <w:pStyle w:val="Normal"/>
        <w:rPr/>
      </w:pPr>
      <w:r>
        <w:rPr/>
        <w:t>Совета народных депутатов</w:t>
        <w:tab/>
        <w:tab/>
        <w:tab/>
        <w:tab/>
        <w:tab/>
        <w:tab/>
        <w:tab/>
        <w:tab/>
        <w:t>И. В. Погребняк</w:t>
      </w:r>
    </w:p>
    <w:p>
      <w:pPr>
        <w:pStyle w:val="Normal"/>
        <w:rPr/>
      </w:pPr>
      <w:r>
        <w:rPr/>
      </w:r>
    </w:p>
    <w:p>
      <w:pPr>
        <w:pStyle w:val="Xl24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ind w:left="5670" w:hanging="0"/>
        <w:jc w:val="right"/>
        <w:rPr/>
      </w:pPr>
      <w:r>
        <w:rPr/>
        <w:t>к решению Новокузнецкого</w:t>
      </w:r>
    </w:p>
    <w:p>
      <w:pPr>
        <w:pStyle w:val="Normal"/>
        <w:ind w:left="5670" w:hanging="0"/>
        <w:jc w:val="right"/>
        <w:rPr/>
      </w:pPr>
      <w:r>
        <w:rPr/>
        <w:t>городского Совета народных депутатов</w:t>
      </w:r>
    </w:p>
    <w:p>
      <w:pPr>
        <w:pStyle w:val="Normal"/>
        <w:jc w:val="right"/>
        <w:rPr/>
      </w:pPr>
      <w:r>
        <w:rPr/>
        <w:t>от 29.12.2020 № 16/9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ind w:left="5580" w:hanging="0"/>
        <w:jc w:val="right"/>
        <w:rPr/>
      </w:pPr>
      <w:r>
        <w:rPr/>
        <w:t>к решению Новокузнецкого</w:t>
      </w:r>
    </w:p>
    <w:p>
      <w:pPr>
        <w:pStyle w:val="Normal"/>
        <w:ind w:left="5580" w:hanging="0"/>
        <w:jc w:val="right"/>
        <w:rPr/>
      </w:pPr>
      <w:r>
        <w:rPr/>
        <w:t>городского Совета народных депутатов</w:t>
      </w:r>
    </w:p>
    <w:p>
      <w:pPr>
        <w:pStyle w:val="Normal"/>
        <w:jc w:val="right"/>
        <w:rPr/>
      </w:pPr>
      <w:r>
        <w:rPr/>
        <w:t xml:space="preserve">от 24.12.2019 №17/112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бюджета Новокузнецкого городского округа по целевым статьям (муниципальным программам и непрограммным направлениям деятельности), группам и подгруппам видов классификации расходов бюджетов на 2020 год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063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709"/>
        <w:gridCol w:w="850"/>
        <w:gridCol w:w="709"/>
        <w:gridCol w:w="1276"/>
        <w:gridCol w:w="850"/>
        <w:gridCol w:w="1279"/>
      </w:tblGrid>
      <w:tr>
        <w:trPr>
          <w:trHeight w:val="10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Програм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Подпрограм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Направления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Вид расход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0 год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Охрана окружающей среды и рациональное природопользование в границах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476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и проведение на территории Новокузнецкого городского округа эколого-просветительских и эколого-практических мероприят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родоохран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деятельности Комитета охраны окружающей среды и природных ресурсов администрации города Новокузнецка, направленной на снижение антропогенного воздействия на окружающую среду в границах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27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27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88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8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Основные направления развития территории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 337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работка проектов планировок, проектов межевания, схем территориального планирования и схем инженерной инфраструктуры, подготовка изменений (корректировка) в проектную документацию по планировке территории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1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1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6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работка эскизов, изготовление баннеров и размещение социальной рекламы на рекламных конструкциях, включенных в схему, выдача разрешений на установку рекламных конструкц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8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8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8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Техническое обеспечение ИСОГД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95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95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95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функционирования Комитета градостроительства и земельных ресурсов администрации города Новокузнецка по реализации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251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251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517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30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98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Комплексное благоустройство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703 666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Комплексное благоустройство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 855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797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789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5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МБУ "Дирекция дорожно-коммунального хозяйства и благоустрой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8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8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ое строительство в области благоустр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265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5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550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автомобильных дорог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 229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 229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и техобслуживания средств организаци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702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702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вывозу и утилизации твердых бытовых отходов с территории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874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874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"Благоустройство городских территорий, организация содержания, ремонта городского хозяйства Новокузнецкого городского округа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36 811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держание и ремонт автомобильных дорог общего пользования местного знач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7 940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автомобильных дорог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2 885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2 885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и капитального ремонта автомобильных дор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 054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 054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Благоустройство и озеленение территории Новокузнецкого городского округа, содержание городских лесо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 085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объектов озеле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 322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 322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городских ле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3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3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держание и реконструкция сетей наружного освещ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466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освещению территор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 378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 378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реконструкции, техническому перевооружению и содержанию объектов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 088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 088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ритуальных услуг и содержание мест захорон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5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ов инициативного бюджетирования "Твой Кузбасс - твоя инициати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ов инициативного бюджетирования "Твой Кузбасс - твоя инициати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3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3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обслуживания населения в муниципальных банях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264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объектов коммунально-бытового назначения, технический ремонт и техобслуживание оборудования городских фонт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264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264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очие мероприятия по благоустройству и организации содержания объектов благоустрой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566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объектов коммунально-бытового назначения, технический ремонт и техобслуживание оборудования городских фонт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38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38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350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450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00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830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830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гиональный проект «Дорожная сет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95 962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орожной деятельности в рамках реализации национального проекта "Безопасные и качественные автомобильные дороги" (агломерац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9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7 981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9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 513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9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8 468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орожной деятельности в рамках реализации национального проекта "Безопасные и качественные автомобильные дороги" (агломерац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7 981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 513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8 468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гиональный проект "Общесистемные меры развития дорожного хозяй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 0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недрение интеллектуальных транспортных систем, предусматривающих автоматизацию процессов управления дорожным движением в городских агломерациях, включающих города с населением свыше 300 тысяч 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 0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 0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Развитие жилищно-коммунального хозяйства города Новокузнец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259 973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"Разработка и актуализация схем коммунальной инфраструктуры и строительство, ремонт и реконструкция объектов инженерной инфраструктуры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 929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Актуализация "Схемы водоснабжения и водоотведения в административных границах города Новокузнец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492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492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492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троительство газовой котельной для теплоснабжения 1 очереди строительства микрорайона № 7 Новоильин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 433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земельных участков инженерной инфраструктурой в целях строительства объектов жилищного и социального назначения (субсидии муниципальным образова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7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302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7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302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земельных участков инженерной инфраструктурой в целях строительства объектов жилищного и социального назначения (субсидии муниципальным образова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17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130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17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130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троительство наружной сети канализации микрорайона № 7 Новоильин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62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коммунального хозяйства по строительству и реконструкции объектов коммуналь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62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62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троительство газовой котельной в микрорайоне № 24 Новоильин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коммунального хозяйства по строительству и реконструкции объектов коммуналь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"Строительство сетей теплоснабжения в микрорайоне № 24 Новоильин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670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ство и реконструкция котельных и сетей теплоснаб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2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670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2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670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"Жилищное хозяйство и капитальный ремонт жилого фонда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 044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нос аварийных домо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738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сносу аварийных муниципальных объе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738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738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мероприятий по обследованию, капитальному ремонту многоквартирных домов, ремонт муниципальных квартир, предоставленных гражданам по договорам социального найм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9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 обследованию и капитальному ремонту жил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9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9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ализация полномочий органов местного самоуправления по содержанию, текущему и капитальному ремонту общего имущества многоквартирных домов, оплате коммунальных услуг в доле муниципальных жилых и встроенных нежилых помещ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546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и ремонт общего имущества, предоставление коммунальных услуг в муниципальном жилом и встроенном нежилом фон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546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220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326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выплаты компенсации убытков (возмещение затрат), связанных с реализацией товаров (услуг) по государственным регулируемым ценам, организациям предоставляющим населению жилищно-коммунальные услуги, возникшие в результате установления мер социальной поддержки гражданам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85 465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новное мероприятие "Обеспечение выплаты субсидии на компенсацию убытков (возмещение затрат), связанных с реализацией товаров (услуг) по государственным регулируемым ценам, организациям коммунального комплекса за услуги отопления и горячего водоснабжения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35 531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выплаты субсидии на возмещение затрат, связанных с применением государственных регулируемых цен, организациям коммунального комплекса за услуги отопления и горячего водоснаб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35 531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35 531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выплаты субсидии на компенсацию убытков (возмещение затрат), связанных с реализацией товаров (услуг) по государственным регулируемым ценам, организациям коммунального комплекса за услуги холодного водоснабжения и водоотвед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1 116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выплаты субсидии на возмещение затрат, связанных с применением государственных регулируемых цен, организациям коммунального комплекса за услуги холодного водоснабжения и водоотве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1 116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1 116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Возмещение затрат организациям, предоставляющим населению услуги по содержанию и ремонту общего имущества в многоквартирных жилых домах специализированного и аварийного жилищного фон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817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выплаты субсидии на возмещение недополученных доходов, связанных с оказанием гражданам услуг по содержанию и ремонту общего имущества муниципального специализированного жилищного фонда Новокузнецкого городского округа, в результате предоставления мер социальной поддерж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817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817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"Обеспечение реализации муниципальной программы "Развитие жилищно-коммунального хозяйства города Новокузнецка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 534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функционирования Комитета ЖКХ администрации города Новокузнец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112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112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162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50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функционирования МБУ "Дирекция ЖКХ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421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жилищно-коммунального комплек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421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421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Защита населения и территории от чрезвычайных ситуаций природного и техногенного характера, обеспечение пожарной безопасности, безопасности на водных объектах территории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8 783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Защита населения и территории от чрезвычайных ситуаций природного и техногенного характера, аварий и происшеств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 742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поисковых и аварийно-спас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3 742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 742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пожарной безопасности и безопасности на водных объектах, предупреждение чрезвычайных ситуац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новное мероприятие "Модернизация системы оповещения населения города, поддержание ее в постоянной готовности, реконструкция и развитие единой дежурно-диспетчерской службы, внедрение системы «112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94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и модернизация систем оповещения населения о чрезвычайных ситу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94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94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новное мероприятие "Поддержка в постоянной готовности объектов инженерной защиты населения и территорий от чрезвычайных ситуаций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 823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ксплуатация природоохранных объектов, переданных ликвидируемыми организациями угольной промышленности в муниципальную собств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 962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 962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и ремонт стратегически и социально значимых объектов инженерной защиты 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861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861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Обеспечение жилыми помещениями отдельных категорий граждан города Новокузнец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1 830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оставление социальных выплат молодым семьям, признанных нуждающимися в улучшении жилищных услов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780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обеспечению жильем молодых сем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4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780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4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780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иобретение жилых помещений во исполнение вступивших в законную силу решений судов общей юрисдикци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80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в муниципальную собственность жилых помещ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80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80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иобретение жилых помещений в целях предоставления их детям сиротам и детям, оставшимся без попечения родител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 694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 983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 983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 710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 710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оставление жилых помещений социальным категориям граждан, состоящих на учете в качестве нуждающихся в жилых помещениях, по договорам социального найм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 008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зданий, сооружений и помещений в муниципальную собств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34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34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 за счет средств резервного фонда Правительства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4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545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4F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545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"О ветеранах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47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47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8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8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жильем социальных категорий граждан, установленных законодательством Кемер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233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1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233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гион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 167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переселению граждан из аварийного жилищного фонда, осуществляемых за счет средств, поступивших от Фонда содействия реформированию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9 573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9 573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переселению граждан из аварийного жилищного фонда, осуществляемых за счет средств бюджетов субъектов Российской Федерации, в том числе за счет субсидий из бюджетов субъектов Российской Федерации местным бюджет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 771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 771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переселению граждан из аварийного жилищного фонда, осуществляемых за счет средств местных бюдже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8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2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8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2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Развитие культуры в городе Новокузнецк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2 69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культуры в городе Новокузнецк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547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481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31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218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и сохранение объектов культурного наследия, находящихся в собственности Новокузнец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97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97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по сохранению культурного наследия Кемеровской области - Кузбасса, развитию таланта одаренных детей, совершенствованию самодеятельного, профессионального искусства и киноискус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тнокультурное развитие наций и народностей Кемеровской области - Кузбас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ных обязательств субъектов Российской Федерации, связанных с реализацией федеральной целевой программы «Увековечение памяти погибших при защите Отечества на 2019 - 2024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2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15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2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15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по сохранению культурного наследия Кемеровской области - Кузбасса, развитию таланта одаренных детей, совершенствованию самодеятельного, профессионального искусства и киноискус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0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0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учшение материально-технической базы учреждений культуры, искусства и образовательных организаций культуры, пополнение библиотечных и музейных фон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0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4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0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4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тнокультурное развитие наций и народностей Кемер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0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0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Культурно-историческое наследие и доступность информационного простран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 865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деятельности муниципальных музее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 113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музеев и постоянных выстав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 113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 113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деятельности муниципальных библиотек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 752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библиот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 752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 752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"Сохранение и развитие профессионального искусства и народного творчества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8 018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деятельности муниципальных культурно - досуговых учрежд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8 018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дворцов культуры, кинотеатров, клубов, досуговых центров, центров культуры и творч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8 018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8 018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деятельности по реализации муниципальной программы "Развитие культуры в городе Новокузнецк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 263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функционирования Управления культуры по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519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87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19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7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централизованных бухгалтерий, групп хозяйственного обслуж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31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281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функционирования МБУ ЦБ культуры по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204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централизованных бухгалтерий, групп хозяйственного обслуж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204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204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Ежемесячные выплаты стимулирующего характера работникам муниципальных учреждений культур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539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месячные выплаты стимулирующего характера работникам муниципальных библиотек, музеев и культурно-досугов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539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54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584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Организация и развитие пассажирских перевозок и координация работы операторов связи на территории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1 213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"Обслуживание населения города Новокузнецка пассажирским транспортом и осуществляющим перевозку по социальному заказу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3 752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Выполнение социального заказа на перевозку пассажиров автомобильным транспортом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3 056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оведение отдельных мероприятий по автомобильному транспор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97 364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325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9 038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в сфере организации регулярных перевозок пассажиров и багажа автомобильным транспортом и городским наземным электрическим транспор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692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692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Выполнение социального заказа на перевозку пассажиров электротранспортом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5 990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оведение отдельных мероприятий по горэлектротранспор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5 990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5 990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иобретение подвижного состава для электротранспорт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 70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пассажирского транспорта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 234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 234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пассажирского транспорта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470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470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"Обеспечение деятельности Управления по транспорту и связи администрации города Новокузнецка по созданию условий для организации и предоставления транспортных услуг и услуг связи населению Новокузнецкого городского округа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460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функционирования Управления по транспорту и связи администрации города Новокузнец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579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138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29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8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недвижимости, признание прав и регулирование отношений по муниципальной собственности, содержание и обслуживание муниципальной каз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83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83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циональная организация транспортного обслуживания с учетом пассажиропотока, а также совершенствование маршрутной се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881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движения пассажирского тран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881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310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19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96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Управление муниципальным имуществом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6 176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функционирования КУМИ по реализации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79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474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946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99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5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5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новное мероприятие "Оформление технической и правовой документации на объекты муниципальной собственности в соответствии с действующим законодательством; проведение оценки имущества; принятие имущества в муниципальную собственность; урегулирование судебных споров в отношении объектов муниципальной собственности; содержание и обслуживание муниципальной казны; выкуп нежилых помещений в многоквартирных домах, признанных аварийными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997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недвижимости, признание прав и регулирование отношений по муниципальной собственности, содержание и обслуживание муниципальной каз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6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зданий, сооружений и помещений в муниципальную собств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241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241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Выполнение полномочий учредителя, контроль и анализ результатов деятельности муниципальных предприятий и подведомственных учреждений; выполнение полномочий акционера в акционерных обществах и полномочий учредителя (участника) в организациях иных форм собственности, в уставных капиталах которых есть доля муниципальной собственности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70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на выполнение полномочий учредителя муниципальных унитарных предприятий, полномочий акционера в акционерных обществах и учредителя (участника) в организациях иных форм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70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7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Выполнение работ и подготовка документов для внесения сведений об имуществе в реестр объектов муниципальной собственности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918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918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918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Развитие субъектов малого и среднего предпринимательства в городе Новокузнецк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 124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ая поддержка субъектов малого и среднего предпринимательства, организаций, образующих инфраструктуру поддержки субъектов малого и среднего предприниматель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94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ая поддержка субъектов малого и среднего предпринимательства и организаций, образующих инфраструктуру поддержки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94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94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новное мероприятие "Предоставление образовательной поддержки субъектам малого и среднего предпринимательства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мероприятий в рамках реализации образовательной поддерж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опуляризация предпринимательской деятельно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мероприятий в рамках популяризации предпринимательск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функционирования Центра поддержки предприниматель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843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МАУ "Центр поддержки предприниматель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843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843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гиональный проект "Акселерация субъектов малого и среднего предприниматель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286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ддержка малого и среднего предпринимательства в Кемеровской области - Кузбассе (реализация отдельных мероприятий муниципальных программ развития субъектов малого и среднего предпринимательств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3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286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3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286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Реализация молодежной политики в городе Новокузнецк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 097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еализация молодежной политики в городе Новокузнецк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687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325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325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4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4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централизованных бухгалтерий, групп хозяйственного обслуж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908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908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"Интеграция молодежи Новокузнецкого городского округа в социально-экономическую деятельность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332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временной занятости несовершеннолетних граждан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432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64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64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временных рабочих мест, трудоустр-во несовершеннолетних граждан в учрежд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92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5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59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6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 в области государственной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0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5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0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5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 Организация стажировки выпускников образовательных организаций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жировка выпускников образовательных организаций в целях приобретения ими опыта работы в рамках мероприятий по содействию занятост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15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4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деятельности по реализации муниципальной программы "Реализация молодежной политики в городе Новокузнецк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77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функционирования Комитета по делам молодёжи по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92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92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 463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функционирования МБУ ГМЦ «Социум» по выполнению муниципального зад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84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84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84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Развитие физической культуры и массового спорта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32 361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функционирования спортивных сооружений, находящихся в муниципальной собственно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4 354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107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201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05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ство, реконструкция и капитальный ремонт объектов физической культуры и спорта (субсидии муниципальным образова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3 122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3 122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ство, реконструкция и капитальный ремонт объектов физической культуры и спорта (субсидии муниципальным образова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1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 124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1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 124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и проведение физкультурно- оздоровительных, спортивно-массовых мероприятий на территории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2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порта, физической культуры и тур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2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2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деятельности Комитета по физической культуре, спорту и туризму администрации города Новокузнецка по реализации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742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742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16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деятельности подведомственных физкультурно-спортивных учреждений по реализации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 314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учреждений спортивной подготов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4 758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4 758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ов инициативного бюджетирования "Твой Кузбасс - твоя инициати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0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51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0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51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 по подготовке спортивного резер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0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27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0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27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ов инициативного бюджетирования "Твой Кузбасс - твоя инициати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3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8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3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8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обеспечение мероприятий федеральной целевой программы "Развитие физической культуры и спорта в Российской Федерации на 2016-2020 годы" (строительство малобюджетных физкультурно-спортивных объектов шаговой доступности)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12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ство, реконструкция и капитальный ремонт объектов социальной сферы и прочих объектов жизнеобеспе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12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12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гиональный проект "Спорт- норма жизн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454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спортивного оборудования и инвентаря для приведения организаций спортивной подготовки в нормативное состоя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351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351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федеральной целевой программы «Развитие физической культуры и спорта в Российской Федерации на 2016 - 2020 годы» (строительство малобюджетных физкультурно-спортивных объектов шаговой доступност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9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103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P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9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103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685 825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164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848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697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9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6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6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и функционирование муниципальных организаций образования города Новокузнец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577 101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государственных гарантий реализации прав граждан на получение общедоступного и бесплатного дошкольного образования в дошкольных образовательных организация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03 415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детских дошко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89 445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 997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789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43 216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 828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3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12 506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 039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9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78 182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 805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ов инициативного бюджетирования "Твой Кузбасс - твоя инициати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1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1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ов инициативного бюджетирования "Твой Кузбасс - твоя инициати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3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2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3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2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государственных гарантий реализации прав граждан на получение общедоступного и бесплатного начального общего, основного общего, среднего (полного) общего образования в общеобразовательных организация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12 194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строительство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школ - детских садов, школ начальных, неполных средних и сред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5 084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1 547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 194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43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ство, реконструкция и капитальный ремонт образовательных организаций (субсидии муниципальным образова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7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 402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7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 402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(полного) общего образования и дополнительного образования детей в муниципальных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96 050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1 034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28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70 210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 377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ов инициативного бюджетирования "Твой Кузбасс - твоя инициати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ство, реконструкция и капитальный ремонт образовательных организаций (субсидии муниципальным образова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17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933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17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933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ов инициативного бюджетирования "Твой Кузбасс - твоя инициати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3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3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деятельности образовательных организаций, осуществляющих деятельность по адаптированным программа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 312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школ - детских садов, школ начальных, неполных средних и сред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723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685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6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школ-интерн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677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306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2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образовательной деятельности образовательных организаций по адаптированным общеобразовательным программ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911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911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деятельности организаций дополнительного образования дет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8 387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8 387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3 718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 668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деятельности по содержанию организаций для детей-сирот и детей, оставшихся без попечения родител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7 942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детских до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448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650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1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6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 содержанию организаций для детей-сирот и детей, оставшихся без попечения роди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 372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4 89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421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образовательной деятельности организаций для детей-сирот и детей, оставшихся без попечения роди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4 122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 622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 5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научно-методического сопровождения деятельности образовательных организац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363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ого института повышения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363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363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психолого-педагогической, медицинской и социальной помощи обучающимся, испытывающим трудности в освоении основных общеобразовательных программ, развитии и социальной адаптаци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 391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МБУДО "ДООПЦ Крепыш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91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91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витие единого образовательного пространства, повышение качества образовательных результатов; реализация мероприятий, направленных на поддержание имиджа и повышение престижа участников образовательного процесс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70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единого образовательного пространства, повышение качества образовательных результ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3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6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бесплатного проезда отдельным категориям обучающих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93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57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одержание МБУ «Централизованная бухгалтерия Комитета образования и науки администрации города Новокузнецка», МБУ «Комбинат питания», МАУ «Ремонтно-эксплуатационное управле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9 102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централизованных бухгалтерий, групп хозяйственного обслуж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9 102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 173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 929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Мероприятия по созданию в дошкольных образовательных, общеобразовательных организациях, организациях дополнительного образования детей (в том числе в организациях, осуществляющих образовательную деятельность по адаптированным основным общеобразовательным программам) условий для получения детьми – инвалидами качествен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1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государственной программы Российской Федерации «Доступная сре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0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1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0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1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255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255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255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Устройство многофункциональных спортивных площадок на территории Кемеровской области - Кузбасс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972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ройство многофункциональных спортивных площад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972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972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выплат ежемесячного денежного вознаграждения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 910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ежемесячного денежного вознаграждения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 910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48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 173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89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 366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3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 366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3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44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3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 524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3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297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гиональный проект "Культурная сре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816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ддержка отрасли культуры (оснащение образовательных учреждений в сфере культуры (детские школы искусств по видам искусств и училищ) музыкальными инструментами, оборудованием и учебными материала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1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816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1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816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гиональный проект «Современная школ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 151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ство, реконструкция и капитальный ремонт образовательных организаций (субсидии муниципальным образова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7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 151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7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 151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гиональный проект "Успех каждого ребен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43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43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43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гиональный проект "Цифровая образовательная сре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64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центров цифров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64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64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гиональный проект «Содействие занятости женщин - создание условий дошкольного образования для детей в возрасте до трех л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 713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(субсидии муниципальным образова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3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 713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3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 713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Меры, связанные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 424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 содержанию организаций для детей-сирот и детей, оставшихся без попечения роди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67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49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8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образовательной деятельности организаций для детей-сирот и детей, оставшихся без попечения роди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257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16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40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"Социальные гарантии в сфере образования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 559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круглогодичного отдыха и оздоровления дет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632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в рамках оздоровительной комп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круглогодичного отдыха, оздоровления и занятости обучающих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9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38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9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9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09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9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29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 организаций отдыха детей и их оздоро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3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62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3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62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казание мер социальной поддержки многодетных семей, обеспечение питанием детей из малообеспеченных сем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133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школ - детских садов, школ начальных, неполных средних и сред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133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931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3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циальная поддержка участников образовательного процесс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538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ресная социальная поддержка участников образовательного процес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33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98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ддержка работников образовательных организаций и участников образовательного процес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5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985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7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детей-сирот и детей, оставшихся без попечения родителей, одеждой, обувью, единовременным денежным пособием при выпуске из общеобразовательных организаций. Предоставление бесплатного проезда на городском, пригородном транспорте детям-сиротам, детям, оставшимся без попечения родителей, обучающимся в общеобразовательных организация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3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тей-сирот и детей, оставшихся без попечения родителей, одеждой, обувью, единовременным денежным пособием при выпуске из обще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3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3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двухразовым бесплатным питанием обучающихся с ограниченными возможностями здоровья в муниципальных общеобразовательных организациях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256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школ - детских садов, школ начальных, неполных средних и сред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256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888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8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гиональный проект «Финансовая поддержка семей при рождении дет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486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многодетных семей в соответствии с Законом Кемеровской области от 14 ноября 2005 года № 123-ОЗ "О мерах социальной поддержки многодетных семей в Кемеров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486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340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36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Защита прав детей-сирот и детей, оставшихся без попечения родителей, прав недееспособных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3 742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витие семейных форм устройства детей-сирот и детей, оставшихся без попечения родител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 573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77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77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зачисления денежных средств для детей-сирот и детей, оставшихся без попечения родителей, на специальные накопительные банковские с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83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67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назначения и выплаты денежных средств семьям, взявшим на воспитание детей-сирот и детей, оставшихся без попечения родителей, предоставление им мер социальной поддержки, осуществление назначения и выплаты денежных средств лицам, находившимся под попечительством, лицам, являвшимся приемными родителями, в соответствии с Законом Кемеровской области от 14 декабря 2010 года № 124-ОЗ «О некоторых вопросах в сфере опеки и попечительства несовершеннолетни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 37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39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 953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277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назначения и выплаты единовременного государственного пособия гражданам, усыновившим (удочерившим) детей-сирот и детей, оставшихся без попечения родителей, установленного Законом Кемеровской области от 13 марта 2008 года № 5-ОЗ "О предоставлении меры социальной поддержки гражданам, усыновившим (удочерившим) детей-сирот и детей, оставшихся без попечения родител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ежемесячного денежного пособия на каждого ребенка, переданного в приемную семью, согласно Решению Новокузнецкого городского Совета народных депутатов от 14 сентября 2016 года №12/172 «О дополнительных мерах социальной поддержки усыновителей, приемных семей, семей опекунов, взявших на воспитание детей-сирот и детей, оставшихся без попечения родител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562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425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единовременного пособия при передаче на воспитание в семью (усыновление (удочерение), установление опеки (попечительства), передача на воспитание в приемную семью) детей-сирот и детей, оставшихся без попечения родителей, в возрасте от 14 до 18 лет согласно Решению Новокузнецкого городского Совета народных депутатов от 14 сентября 2016 года №12/172 «О дополнительных мерах социальной поддержки усыновителей, приемных семей, семей опекунов, взявших на воспитание детей-сирот и детей, оставшихся без попечения родител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3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ежемесячного пособия на каждого ребенка, являющегося инвалидом, переданного на воспитание в семью опекуна (попечителя), согласно Решению Новокузнецкого городского Совета народных депутатов от 14 сентября 2016 года №12/172 «О дополнительных мерах социальной поддержки усыновителей, приемных семей, семей опекунов, взявших на воспитание детей-сирот и детей, оставшихся без попечения родител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1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8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деятельности Управления опеки и попечительства администрации города Новокузнецка по реализации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168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осуществление деятельности по опеке и попечительству, осуществление контроля за использованием и сохранностью жилых помещений, нанимателями или членами семей нанимателей по договорам социального найма либо собственниками которых являются дети-сироты и дети, оставшиеся без попечения родителей, за обеспечением надлежащего санитарного и технического состояния жилых помещений, а также осуществления контроля за распоряжением и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010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819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74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552 891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341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в рамках оздоровительной комп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3 674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674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6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2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ресная социальная поддержка участников образовательного процес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1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1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"Повышение качества жизни отдельных категорий граждан, степени их социальной защищенности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10 964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оставление мер социальной поддержки отдельным категориям граждан по региональному законодательству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5 000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ветеранов труда в соответствии с Законом Кемеровской области от 20 декабря 2004 года № 105-ОЗ "О мерах социальной поддержки отдельной категории ветеранов Великой Отечественной войны и ветеранов тру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91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91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ветеранов Великой Отечественной войны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 медалями СССР за самоотверженный труд в период Великой Отечественной войны, в соответствии с Законом Кемеровской области от 20 декабря 2004 года № 105-ОЗ «О мерах социальной поддержки отдельной категории ветеранов Великой Отечественной войны и ветеранов тру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реабилитированных лиц и лиц, признанных пострадавшими от политических репрессий, в соответствии с Законом Кемеровской области от 20 декабря 2004 года № 114-ОЗ "О мерах социальной поддержки реабилитированных лиц и лиц, признанных пострадавшими от политических репресс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2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2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инвалидов в соответствии с Законом Кемеровской области от 14 февраля 2005 года № 25-ОЗ "О социальной поддержке инвалидо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отдельных категорий граждан в соответствии с Законом Кемеровской области от 27 января 2005 года №15-ОЗ "О мерах социальной поддержки отдельных категорий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1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1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по оплате проезда отдельными видами транспорта в соответствии с Законом Кемеровской области от 28 декабря 2016 года № 97-ОЗ "О мерах социальной поддержки по оплате проезда отдельными видами транспорт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 835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 835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отдельных категорий работников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социального пособия на погребение и возмещение расходов по гарантированному перечню услуг по погребению в соответствии с Законом Кемеровской области от 7 декабря 2018 года № 104-ОЗ "О некоторых вопросах в сфере погребения и похоронного дела в Кемеров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456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33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9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углем насел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693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топливно-энергетиче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693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693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оставление мер социальной поддержки отдельным категориям граждан по оплате жилья и коммунальных услуг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80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компенсации расходов на уплату взноса на капитальный ремонт общего имущества в многоквартирном доме отдельным категориям граждан в соответствии с Законом Кемеровской области - Кузбасса от 08 октября 2019 года № 108-ОЗ «О предоставлении компенсации расходов на уплату взноса на капитальный ремонт общего имущества в многоквартирном доме отдельным категориям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80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61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оставление мер социальной поддержки отдельным категориям граждан по переданным полномочиям и расходным обязательствам Российской Федераци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Дополнительное пенсионное обеспечени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 656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 656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3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 092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казание государственной социальной помощ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1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социальная помощь малоимущим семьям и малоимущим одиноко проживающим гражданам в соответствии с Законом Кемеровской области от 8 декабря 2005 года № 140-ОЗ «О государственной социальной помощи малоимущим семьям и малоимущим одиноко проживающим граждана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1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9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казание адресной помощи отдельным категориям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177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решением Новокузнецкого городского Совета народных депутатов от 27 января 2015 года № 1/8 "Об утверждении Положения об установлении пожизненной ренты на территории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69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58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57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56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Решением Новокузнецкого городского Совета народных депутатов от 14.09.2016 №12/177 «О наградах и поощрениях Новокузнецкого городского округ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92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84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Решением НГСНД от 27 марта 2012 года № 2/47 "Об утверждении Порядка предоставления отдельным категориям граждан дополнительных мер социальной поддержк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Решением НГСНД от 26.02.13 №2/22 "О предоставлении меры социальной поддержки отдельным категориям граждан, проживающим в городе Новокузнецке и являющимся абонентами сети фиксированной телефонной связи независимо от типа абонентской лини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Решением Новокузнецкого городского Совета народных депутатов от 28.06.2017 г. № 7/68 "О дополнительной мере социальной поддержки граждан с хронической почечной недостаточностью, нуждающихся в прохождении процедуры амбулаторного гемодиализ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34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18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Решением Новокузнецкого городского Совета народных депутатов от 26.12.2017г. №12/118 "О мере социальной поддержки молодым специалистам медицинских организаций государственной системы здравоохранения Кемеровской области, расположенных на территории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0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гражданам субсидий на оплату жилого помещения и коммунальныхуслуг в соответствии с Решением Новокузнецкого городского Совета народных депутатов от 19.06.2020г. №8/51 "Об установлении местного стандарта максимально допустимой доли расходов граждан, проживающих на территории Новокузнецкого городского округа, на оплату жилого помещения и коммунальных услуг  для расчета размера субсид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дополнительной меры социальной поддержки отдельным категориям граждан в виде ежемесячной денежной выплаты для оплаты проезда по муниципальным маршрутам регулярных перевозок по регулируемым тарифам в границах Новокузнецкого городского округа в соответствии с решением Новокузнецкого городского Совета народных депутатов от 22.09.2020г. №12/80 "О дополнительной мере социальной поддержки отдельных категорий граждан в виде ежемесячной денежной выплаты для оплаты проезда по муниципальным маршрутам регулярных перевозок по регулируемым тарифам в границах Новокузнецкого городского округа и внесении изменений в решение Новокузнецкого городского Совета народных депутатов от 26.03.2019г. №3/24 "О дополнительной мере социальной поддержки в виде бесплатного проезда по муниципальным маршрутам регулярных перевозок по регулируемым тарифам в границах Новокузнецкого городского округа отдельным категориям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оставление мер социальной поддержки семьям с детьм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 477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в соответствии с Федеральным законом от 19 мая 1995 года № 81-ФЗ "О государственных пособиях гражданам, имеющим дет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84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84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 889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 885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отдельных категорий многодетных матерей в соответствии с Законом Кемеровской области от 8 апреля 2008 года № 14-ОЗ "О мерах социальной поддержки отдельных категорий многодетных матер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енсация части платы за присмотр и уход, взимаемой с родителей (законных представителей) детей, осваивающих образовательные программы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42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87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месячные денежные выплаты отдельным категориям граждан, воспитывающих детей в возрасте от 1,5 до 7 лет, в соответствии с Законом Кемеровской области от 10 декабря 2007 года № 162-ОЗ "О ежемесячной денежной выплате отдельным категориям граждан, воспитывающих детей в возрасте от 1,5 до 7 лет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6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3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циальное обслуживание населения, предоставление мер социальной поддержки работникам муниципальных учреждений социального обслужи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7 544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учреждений социального обслуживани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38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39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963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5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(оказание услуг) специализированных учреждений для несовершеннолетних, нуждающихся в социальной реабилитации, иных учреждений и служб, предоставляющих социальные услуги несовершеннолетним и их семь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3 094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77 235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853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работников муниципальных учреждений социального обслуживания в виде пособий и компенсации в соответствии с Законом Кемеровской области от 30 октября 2007 года № 132-ОЗ «О мерах социальной поддержки работников муниципальных учреждений социального обслужи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служивание граждан, достигших возраста 18 лет, признанных нуждающимися в социальном обслуживании, за исключением государственного полномочия по социальному обслуживанию граждан пожилого возраста и инвалидов, граждан, находящихся в трудной жизненной ситуации, в государственных организациях социального обслуж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5 271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219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85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9 766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гиональный проект "Финансовая поддержка семей при рождении дет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 104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ежемесячной выплаты в связи с рождением (усыновлением) первого ребе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 104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3 104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гиональный проект "Разработка и реализация программы системной поддержки и повышения качества жизни граждан старшего покол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474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системы долговременного ухода за гражданами пожилого возраста и инвали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474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474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оставление мер социальной поддержки работникам муниципальных учреждений социального обслуживания на период действия мер по предотвращению распространения новой коронавирусной инфекции (COVID-19) на территории Кемеровской области-КУзбасс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26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выплат стимулирующего характера за особые условия труда и дополнительную нагрузку работникам стационарных организаций социального обслуживания, стационарных отделений, созданных не в стационарных организациях социального обслуживания, оказывающим социальные услуги гражданам, у которых выявлена новая коронавирусная инфекция, и лицам из групп риска заражения новой коронавирусной инфекцией, за счет средств резервного фонда Правительства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071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071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расходов, связанных с оплатой отпусков и выплатой компенсации за неиспользованные отпуска работникам стационарных организаций социального обслуживания, стационарных отделений, созданных не в стационарных организациях социального обслуживания, которым в 2020 году предоставлялись выплаты стимулирующего характера за выполнение особо важных работ, особые условия труда и дополнительную нагрузку, в том числе на компенсацию ранее произведенных субъектами Российской Федерации расходов на указанные цели, за счет средств резервного фонда Правительства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3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3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(оказание услуг) специализированных учреждений для несовершеннолетних, нуждающихся в социальной реабилитации, иных учреждений и служб, предоставляющих социальные услуги несовершеннолетним и их семь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65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15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Правительства Кемеровской области - Кузбас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4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деятельности Комитета социальной защиты по реализации муниципальной программы "Развитие системы социальной защиты населения города Новокузнец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 584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держание Комитета социальной защит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 584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ддержка и социальное обслуживание населения в части содержания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 584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 781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764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Поддержка социально ориентированных некоммерческих организаций в городе Новокузнецк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139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казание финансовой поддержки социально ориентированным НКО из бюджета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24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азание финансовой поддержки отдельным социально ориентирован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24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24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оведение отделом общественных отношений управления делами администрации города Новокузнецка совместно с социально ориентированными НКО общественно значимых мероприятий и организация участия социально ориентированных НКО в мероприятиях областного и городского уровн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общегородски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Управление муниципальными финансами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1 0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птимизация расходов на обслуживание муниципального дол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 0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 0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 0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Управление капиталовложениями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 278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функционирования УКСа по реализации установленных полномоч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278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604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936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07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строительн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673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673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Формирование современной городской среды на территории Новокузнецкого городского округа на 2018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3 230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дельное мероприятие "Региональный проект "Формирование комфортной городской сре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 270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грамм формирования современной городской среды (дворовые территор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5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 932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5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 932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грамм формирования современной городской среды (общественные территор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5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 338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5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6 338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Благоустройство дворовых территорий многоквартирных домов, расположенных на территории Новокузнецкого городского округ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721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«Благоустройство дворовых территорий многоквартирных дом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721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направленные на выполнение работ по благоустройству дворовых территорий за счет средств заинтересованных л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721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721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Благоустройство общественных территорий, расположенных на территории Новокузнецкого городского округ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38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Благоустройство общественных территор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38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38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38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6 198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Водоснабжение территории сектора индивидуальной жилой застройк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4 810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коммунального хозяйства по строительству и реконструкции объектов коммуналь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 810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 810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Газоснабжение территории сектора индивидуальной жилой застройк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792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коммунального хозяйства по строительству и реконструкции объектов коммуналь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792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40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752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ежегодно проезда к местам накопления твердых коммунальных отходов и подвоза воды в секторе индивидуальной жилой застройк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431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автомобильных дорог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431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431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и содержание мест накопления твёрдых коммунальных отходов сектора индивидуальной жилой застройк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163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6 163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163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5 822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5 822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99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99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6 637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7 532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 173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32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Председателя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40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40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депутатов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54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54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членов избирательной комисс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0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0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3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927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482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53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56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общегородски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6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6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по обязательствам государства, не отнесенные к другим целевым стать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777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87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19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МАУ "Многофункциональный центр по предоставлению государственных и муниципальных услуг г.Новокузнец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74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74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77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77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содержанию систем видеонаблюдения и видеофикс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12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12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оведение отдельных мероприятий по автомобильному транспор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6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6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жилищно-коммунального комплек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16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6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МБУ "Архив города Новокузнец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03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03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азание финансовой поддержки в сфере культуры, кинематографии и средств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130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618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87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075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связанные с исполнением судебных актов, не отнесенные к другим направлениям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объектов движимого имущества в муниципальную собств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 924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 924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Решением Новокузнецкого городского Совета народных депутатов от 14.09.2016 №12/177 «О наградах и поощрениях Новокузнецкого городского округ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94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94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ощрение городских округов и муниципальных районов за достижение наилучших показателей в качестве управления муниципальными финанс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5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5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и функционирование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9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30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9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89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9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Коллегии Администрации Кемер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349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349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и функционирование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6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 007 862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И.о. председателя</w:t>
      </w:r>
    </w:p>
    <w:p>
      <w:pPr>
        <w:pStyle w:val="Normal"/>
        <w:rPr/>
      </w:pPr>
      <w:r>
        <w:rPr/>
        <w:t>Новокузнецкого городского</w:t>
      </w:r>
    </w:p>
    <w:p>
      <w:pPr>
        <w:pStyle w:val="Normal"/>
        <w:rPr/>
      </w:pPr>
      <w:r>
        <w:rPr/>
        <w:t>Совета народных депутатов</w:t>
        <w:tab/>
        <w:tab/>
        <w:tab/>
        <w:tab/>
        <w:tab/>
        <w:tab/>
        <w:tab/>
        <w:tab/>
        <w:t>И. В. Погребняк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Xl24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ind w:left="5670" w:hanging="0"/>
        <w:jc w:val="right"/>
        <w:rPr/>
      </w:pPr>
      <w:r>
        <w:rPr/>
        <w:t>к решению Новокузнецкого</w:t>
      </w:r>
    </w:p>
    <w:p>
      <w:pPr>
        <w:pStyle w:val="Normal"/>
        <w:ind w:left="5670" w:hanging="0"/>
        <w:jc w:val="right"/>
        <w:rPr/>
      </w:pPr>
      <w:r>
        <w:rPr/>
        <w:t>городского Совета народных депутатов</w:t>
      </w:r>
    </w:p>
    <w:p>
      <w:pPr>
        <w:pStyle w:val="Normal"/>
        <w:jc w:val="right"/>
        <w:rPr/>
      </w:pPr>
      <w:r>
        <w:rPr/>
        <w:t>от 29.12.2020 № 16/9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7</w:t>
      </w:r>
    </w:p>
    <w:p>
      <w:pPr>
        <w:pStyle w:val="Normal"/>
        <w:ind w:left="5580" w:hanging="0"/>
        <w:jc w:val="right"/>
        <w:rPr/>
      </w:pPr>
      <w:r>
        <w:rPr/>
        <w:t>к решению Новокузнецкого</w:t>
      </w:r>
    </w:p>
    <w:p>
      <w:pPr>
        <w:pStyle w:val="Normal"/>
        <w:ind w:left="5580" w:hanging="0"/>
        <w:jc w:val="right"/>
        <w:rPr/>
      </w:pPr>
      <w:r>
        <w:rPr/>
        <w:t>городского Совета народных депутатов</w:t>
      </w:r>
    </w:p>
    <w:p>
      <w:pPr>
        <w:pStyle w:val="Normal"/>
        <w:jc w:val="right"/>
        <w:rPr/>
      </w:pPr>
      <w:r>
        <w:rPr/>
        <w:t xml:space="preserve">от 24.12.2019 №17/112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бюджета Новокузнецкого городского округа по разделам, подразделам классификации расходов бюджетов на 2020 год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850"/>
        <w:gridCol w:w="709"/>
        <w:gridCol w:w="1701"/>
      </w:tblGrid>
      <w:tr>
        <w:trPr>
          <w:trHeight w:val="102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8 593,0</w:t>
            </w:r>
          </w:p>
        </w:tc>
      </w:tr>
      <w:tr>
        <w:trPr>
          <w:trHeight w:val="51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99,2</w:t>
            </w:r>
          </w:p>
        </w:tc>
      </w:tr>
      <w:tr>
        <w:trPr>
          <w:trHeight w:val="51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66,7</w:t>
            </w:r>
          </w:p>
        </w:tc>
      </w:tr>
      <w:tr>
        <w:trPr>
          <w:trHeight w:val="76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4 808,7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дебная сист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,0</w:t>
            </w:r>
          </w:p>
        </w:tc>
      </w:tr>
      <w:tr>
        <w:trPr>
          <w:trHeight w:val="51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011,1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61,3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7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8 966,3</w:t>
            </w:r>
          </w:p>
        </w:tc>
      </w:tr>
      <w:tr>
        <w:trPr>
          <w:trHeight w:val="51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2 978,0</w:t>
            </w:r>
          </w:p>
        </w:tc>
      </w:tr>
      <w:tr>
        <w:trPr>
          <w:trHeight w:val="51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 365,2</w:t>
            </w:r>
          </w:p>
        </w:tc>
      </w:tr>
      <w:tr>
        <w:trPr>
          <w:trHeight w:val="51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12,8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659 224,4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экономически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00,0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опливно-энергетический комплек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693,5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ан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1 738,4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97 351,7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 540,8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478 352,8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7 636,7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86 910,4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9 684,6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 121,1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476,2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6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27,5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788 556,4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67 174,6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79 010,9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1 639,1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313,4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904,3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6 514,2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1 248,1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1 527,2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720,9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66 671,4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 656,0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служива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0 715,4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6 180,3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2 567,5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 552,2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30 662,1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5 670,0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7 770,4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орт высших достиж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4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721,4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100,0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иодическая печать и изд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редств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1 000,0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 000,0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 007 862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 председателя</w:t>
      </w:r>
    </w:p>
    <w:p>
      <w:pPr>
        <w:pStyle w:val="Normal"/>
        <w:rPr/>
      </w:pPr>
      <w:r>
        <w:rPr/>
        <w:t>Новокузнецкого городского</w:t>
      </w:r>
    </w:p>
    <w:p>
      <w:pPr>
        <w:pStyle w:val="Normal"/>
        <w:rPr/>
      </w:pPr>
      <w:r>
        <w:rPr/>
        <w:t>Совета народных депутатов</w:t>
        <w:tab/>
        <w:tab/>
        <w:tab/>
        <w:tab/>
        <w:tab/>
        <w:tab/>
        <w:tab/>
        <w:tab/>
        <w:t>И. В. Погребняк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№4</w:t>
      </w:r>
    </w:p>
    <w:p>
      <w:pPr>
        <w:pStyle w:val="Normal"/>
        <w:ind w:left="5670" w:hanging="0"/>
        <w:jc w:val="right"/>
        <w:rPr/>
      </w:pPr>
      <w:r>
        <w:rPr/>
        <w:t>к решению Новокузнецкого</w:t>
      </w:r>
    </w:p>
    <w:p>
      <w:pPr>
        <w:pStyle w:val="Normal"/>
        <w:ind w:left="5670" w:hanging="0"/>
        <w:jc w:val="right"/>
        <w:rPr/>
      </w:pPr>
      <w:r>
        <w:rPr/>
        <w:t>городского Совета народных депутатов</w:t>
      </w:r>
    </w:p>
    <w:p>
      <w:pPr>
        <w:pStyle w:val="Normal"/>
        <w:jc w:val="right"/>
        <w:rPr/>
      </w:pPr>
      <w:r>
        <w:rPr/>
        <w:t>от 29.12.2020 № 16/9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9</w:t>
      </w:r>
    </w:p>
    <w:p>
      <w:pPr>
        <w:pStyle w:val="Normal"/>
        <w:ind w:left="5580" w:hanging="0"/>
        <w:jc w:val="right"/>
        <w:rPr/>
      </w:pPr>
      <w:r>
        <w:rPr/>
        <w:t>к решению Новокузнецкого</w:t>
      </w:r>
    </w:p>
    <w:p>
      <w:pPr>
        <w:pStyle w:val="Normal"/>
        <w:ind w:left="5580" w:hanging="0"/>
        <w:jc w:val="right"/>
        <w:rPr/>
      </w:pPr>
      <w:r>
        <w:rPr/>
        <w:t>городского Совета народных депутатов</w:t>
      </w:r>
    </w:p>
    <w:p>
      <w:pPr>
        <w:pStyle w:val="Normal"/>
        <w:jc w:val="right"/>
        <w:rPr/>
      </w:pPr>
      <w:r>
        <w:rPr/>
        <w:t>от 24.12.2019 №17/11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Ведомственная структура расходов </w:t>
      </w:r>
      <w:r>
        <w:rPr>
          <w:b/>
          <w:bCs/>
        </w:rPr>
        <w:t xml:space="preserve">бюджета </w:t>
      </w:r>
      <w:r>
        <w:rPr>
          <w:b/>
        </w:rPr>
        <w:t xml:space="preserve">Новокузнецкого городского округа </w:t>
      </w:r>
      <w:r>
        <w:rPr>
          <w:b/>
          <w:bCs/>
        </w:rPr>
        <w:t>на 2020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9"/>
        <w:gridCol w:w="567"/>
        <w:gridCol w:w="570"/>
        <w:gridCol w:w="570"/>
        <w:gridCol w:w="1278"/>
        <w:gridCol w:w="711"/>
        <w:gridCol w:w="1416"/>
      </w:tblGrid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Ведомств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раздел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евая стать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Вид расход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6 085,2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 853,8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99,2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99,2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Глав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99,2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99,2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 267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 267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 386,3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 760,6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536,3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89,5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ощрение городских округов и муниципальных районов за достижение наилучших показателей в качестве управления муниципальными финанс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03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50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03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50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и функционирование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19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30,7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19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89,3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19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,4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51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51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7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7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7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7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207,9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Поддержка социально ориентированных некоммерческих организаций в городе Новокузнецк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2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общегородски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02101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2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02101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2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92,7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56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56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общегородски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,7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,7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Решением Новокузнецкого городского Совета народных депутатов от 14.09.2016 №12/177 «О наградах и поощрениях Новокузнецкого городского округ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204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50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204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50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 386,3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 773,5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Защита населения и территории от чрезвычайных ситуаций природного и техногенного характера, обеспечение пожарной безопасности, безопасности на водных объектах территории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 749,8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поисковых и аварийно-спас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1102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 709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1102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 709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2102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2102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и модернизация систем оповещения населения о чрезвычайных ситу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3102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94,4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3102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94,4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ксплуатация природоохранных объектов, переданных ликвидируемыми организациями угольной промышленности в муниципальную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5107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 962,1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5107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 962,1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и ремонт стратегически и социально значимых объектов инженерной защиты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5111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861,2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5111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861,2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23,7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23,7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9,6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14,1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по обязательствам государств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12,8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12,8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содержанию систем видеонаблюдения и видеофикс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3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12,8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3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12,8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571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571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Управление муниципальным имуществом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918,2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0104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918,2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0104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918,2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субъектов малого и среднего предпринимательства в городе Новокузнецк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480,6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ая поддержка субъектов малого и среднего предпринимательства и организаций, образующих инфраструктуру поддержки малого и среднего предприним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1201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94,4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1201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94,4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ддержка малого и среднего предпринимательства в Кемеровской области - Кузбассе (реализация отдельных мероприятий муниципальных программ развития субъектов малого и среднего предпринимательств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I57132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286,2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I57132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286,2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72,1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по обязательствам государств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13,6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3,6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50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связанные с исполнением судебных актов, не отнесенные к другим направлениям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1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,6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1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,6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913,7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94,6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жилыми помещениями отдельных категорий граждан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94,6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переселению граждан из аварийного жилищного фонда, осуществляемых за счет средств, поступивших от Фонда содействия реформированию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F36748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5,7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F36748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5,7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переселению граждан из аварийного жилищного фонда, осуществляемых за счет средств бюджетов субъектов Российской Федерации, в том числе за счет субсидий из бюджетов субъектов Российской Федерации местным бюджет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F36748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88,9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F36748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88,9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919,1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919,1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по обязательствам государств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919,1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19,1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4,1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0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0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по обязательствам государств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0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0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,1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Защита населения и территории от чрезвычайных ситуаций природного и техногенного характера, обеспечение пожарной безопасности, безопасности на водных объектах территории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поисковых и аварийно-спас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1102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1102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1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1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1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7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7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культуры в городе Новокузнецк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7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8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7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8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7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477,7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900,6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жилыми помещениями отдельных категорий граждан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780,6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обеспечению жильем молодых сем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1L49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780,6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1L49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780,6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1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1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1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Защита населения и территории от чрезвычайных ситуаций природного и техногенного характера, обеспечение пожарной безопасности, безопасности на водных объектах территории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поисковых и аварийно-спасате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1102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1102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568,1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Поддержка социально ориентированных некоммерческих организаций в городе Новокузнецк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24,5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азание финансовой поддержки отдельным социально ориентирован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01111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24,5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01111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24,5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43,6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43,6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43,6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азание финансовой поддержки в сфере культуры, кинематографии 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9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9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 000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 000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Управление муниципальными финансами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 000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нтные платежи по муниципальному долг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6100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 000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6100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 000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ЦЕНТРАЛЬНОГО РАЙОНА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 675,5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742,3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742,3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742,3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449,3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362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71,5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8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,9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,9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и функционирование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7,9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7,9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7,9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7,9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7,9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85,8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85,8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85,8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автомобильных дорог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4103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85,8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4103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85,8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76,8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76,8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86,8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5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86,8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5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86,8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0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0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0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5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еализация молодежной политики в городе Новокузнецк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107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107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20,5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20,5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культуры в городе Новокузнецк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20,5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8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20,5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8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20,5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4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ЖИЛИЩНО-КОММУНАЛЬНОГО ХОЗЯЙСТВА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460 420,5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29,2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29,2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29,2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29,2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29,2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673,5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673,5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Формирование современной городской среды на территории Новокузнецкого городского округа на 2018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673,5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грамм формирования современной городской среды (дворовые территор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F25555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 605,9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F25555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 605,9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направленные на выполнение работ по благоустройству дворовых территорий за счет средств заинтересованны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01111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67,6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01111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67,6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06 617,3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 023,8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жилищно-коммунального хозяйства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 348,7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сносу аварийных муниципальных объ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201104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738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201104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738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 обследованию и капитальному ремонту жил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202104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9,3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202104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59,3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и ремонт общего имущества, предоставление коммунальных услуг в муниципальном жилом и встроенном нежилом фонд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203104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033,7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203104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220,9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203104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12,8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выплаты субсидии на возмещение недополученных доходов, связанных с оказанием гражданам услуг по содержанию и ремонту общего имущества муниципального специализированного жилищного фонда Новокузнецкого городского округа, в результате предоставления мер социальной поддерж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303104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817,7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303104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817,7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5,1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5,1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6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5,5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38 029,3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жилищно-коммунального хозяйства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78 653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12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492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12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492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и ремонт общего имущества, предоставление коммунальных услуг в муниципальном жилом и встроенном нежилом фонд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203104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513,2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203104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513,2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выплаты субсидии на возмещение затрат, связанных с применением государственных регулируемых цен, организациям коммунального комплекса за услуги отопления и горячего водоснаб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301110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35 531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301110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35 531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выплаты субсидии на возмещение затрат, связанных с применением государственных регулируемых цен, организациям коммунального комплекса за услуги холодного водоснабжения и водоотве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302106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1 116,9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302106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1 116,9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 602,6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коммунального хозяйства по строительству и реконструкции объектов коммунальной инфраструк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2106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 810,3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2106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 810,3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коммунального хозяйства по строительству и реконструкции объектов коммунальной инфраструк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3106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792,3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3106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40,1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3106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 752,2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773,7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773,7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114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59,7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80,4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Формирование современной городской среды на территории Новокузнецкого городского округа на 2018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80,4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грамм формирования современной городской среды (дворовые территор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F25555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26,1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F25555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26,1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направленные на выполнение работ по благоустройству дворовых территорий за счет средств заинтересованных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01111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4,3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01111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4,3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583,7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жилищно-коммунального хозяйства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 533,9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4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112,4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4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161,9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4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50,5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жилищно-коммунального комплек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402105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421,5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402105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421,5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49,9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жилищно-коммунального комплек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5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,1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5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,1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98,8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1,5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97,7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,5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жилищно-коммунального хозяйства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4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4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УПРАВЛЕНИЮ МУНИЦИПАЛЬНЫМ ИМУЩЕСТВОМ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3 368,6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 462,7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 462,7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Управление муниципальным имуществом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017,2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474,1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946,7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99,8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,6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11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5,9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11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5,9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недвижимости, признание прав и регулирование отношений по муниципальной собственности, содержание и обслуживание муниципальной каз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410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6,6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410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,6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410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на выполнение полномочий учредителя муниципальных унитарных предприятий, полномочий акционера в акционерных обществах и учредителя (участника) в организациях иных форм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511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70,6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511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511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470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445,5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МБУ "Архив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8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03,7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8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03,7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17,8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17,8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объектов движимого имущества в муниципальную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1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 924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1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 924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600,3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экономически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9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еализация молодежной политики в городе Новокузнецк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9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жировка выпускников образовательных организаций в целях приобретения ими опыта работы в рамках мероприятий по содействию занятости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3737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9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3737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9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518,4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субъектов малого и среднего предпринимательства в городе Новокузнецк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643,8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мероприятий в рамках реализации образовательной поддерж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7204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7204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мероприятий в рамках популяризации предпринимательск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8204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8204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МАУ "Центр поддержки предприниматель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10204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843,8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10204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843,8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74,6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МАУ "Многофункциональный центр по предоставлению государственных и муниципальных услуг г.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74,6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74,6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1 593,8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1 593,8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жилыми помещениями отдельных категорий граждан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6 352,8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в муниципальную собственность жилых помещ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3202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80,1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3202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80,1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переселению граждан из аварийного жилищного фонда, осуществляемых за счет средств, поступивших от Фонда содействия реформированию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F36748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8 067,5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F36748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8 067,5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переселению граждан из аварийного жилищного фонда, осуществляемых за счет средств бюджетов субъектов Российской Федерации, в том числе за счет субсидий из бюджетов субъектов Российской Федерации местным бюджет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F36748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 282,8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F36748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 282,8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переселению граждан из аварийного жилищного фонда, осуществляемых за счет средств местных бюдж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F36748S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2,4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F36748S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2,4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Управление муниципальным имуществом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241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зданий, сооружений и помещений в муниципальную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4101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241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4101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241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 711,9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942,8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жилыми помещениями отдельных категорий граждан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942,8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зданий, сооружений и помещений в муниципальную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101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9,8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101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9,8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жильем социальных категорий граждан, установленных законодательством Кемер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716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233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716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233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 694,1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жилыми помещениями отдельных категорий граждан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 694,1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4718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 983,8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4718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 983,8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4R08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 710,3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4R08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 710,3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ГРАДОСТРОИТЕЛЬСТВА И ЗЕМЕЛЬНЫХ РЕСУРСОВ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 462,1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250,9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250,9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сновные направления развития территории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250,9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14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250,9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14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517,5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14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29,7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14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14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98,8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85,2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85,2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сновные направления развития территории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85,2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2104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1,7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2104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2104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6,7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3104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8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3104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8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3104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6104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95,5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6104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95,5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сновные направления развития территории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14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14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ОРДЖОНИКИДЗЕВСКОГО РАЙОНА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 683,1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860,9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860,9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860,9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790,9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701,4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03,7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8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и функционирование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8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2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2,9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2,9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2,9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2,9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2,9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72,7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72,7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72,7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автомобильных дорог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4103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72,7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4103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72,7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221,2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02,1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21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5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21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5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21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1,1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1,1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1,1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9,1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9,1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7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4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7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4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9,7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9,7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0,8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9,8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еализация молодежной политики в городе Новокузнецк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9,8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107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9,8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107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9,8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5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5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культуры в городе Новокузнецк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5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8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5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8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5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,7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,7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,7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,7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,7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ДЕЛАМ МОЛОДЕЖИ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810,2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778,8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33,3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еализация молодежной политики в городе Новокузнецк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33,3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временных рабочих мест, трудоустр-во несовершеннолетних граждан в учрежд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201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,5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201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,5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 в области государственной молодеж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S04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5,3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S04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5,3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02108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84,6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02108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84,6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45,5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еализация молодежной политики в городе Новокузнецк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45,5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108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4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108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4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91,5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62,6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5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3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еализация молодежной политики в городе Новокузнецк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ОБРАЗОВАНИЯ И НАУКИ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425 078,5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6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6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6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6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6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18,1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экономически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18,1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еализация молодежной политики в городе Новокузнецк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18,1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жировка выпускников образовательных организаций в целях приобретения ими опыта работы в рамках мероприятий по содействию занятости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3737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18,1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3737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15,7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3737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2,4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393 909,1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67 174,6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67 174,6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детских дошко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107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89 310,5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107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 991,6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107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789,3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107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43 098,3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107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 818,2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107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3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718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10 286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718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 033,1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718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6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718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76 170,3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718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 686,6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ов инициативного бюджетирования "Твой Кузбасс - твоя инициати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734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1,5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734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1,5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ов инициативного бюджетирования "Твой Кузбасс - твоя инициати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S34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2,4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S34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2,4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государственной программы Российской Федерации «Доступная сре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11L02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1,1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11L02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1,1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(субсидии муниципальным образова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P25232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 713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P25232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 713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77 998,1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77 998,1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школ - детских садов, школ начальных, неполных средних и средн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107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5 084,5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107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1 547,2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107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 194,3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107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43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ство, реконструкция и капитальный ремонт образовательных организаций (субсидии муниципальным образова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7177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 402,2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7177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 402,2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(полного) общего образования и дополнительного образования детей в муниципальных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718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94 057,2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718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1 017,7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718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69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718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68 424,6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718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 246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ов инициативного бюджетирования "Твой Кузбасс - твоя инициати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734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734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ство, реконструкция и капитальный ремонт образовательных организаций (субсидии муниципальным образова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S177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933,6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S177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933,6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ов инициативного бюджетирования "Твой Кузбасс - твоя инициати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S34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9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S34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9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школ - детских садов, школ начальных, неполных средних и средн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3107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723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3107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3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3107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685,5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3107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6,2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школ-интерна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3107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677,8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3107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306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3107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3107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2,9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образовательной деятельности образовательных организаций по адаптированным общеобразовательным программ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3718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911,5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3718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911,5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детских до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5107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448,4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5107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650,2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5107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1,6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5107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6,7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 содержанию организаций для детей-сирот и детей, оставшихся без попечения род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5718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 370,8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5718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 888,7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5718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421,5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5718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6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образовательной деятельности организаций для детей-сирот и детей, оставшихся без попечения род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5718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4 113,4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5718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 613,4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5718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 500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единого образовательного пространства, повышение качества образовательных результа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8719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15,6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8719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5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8719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6,8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8719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,8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бесплатного проезда отдельным категориям обучающихс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873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93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873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873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57,6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873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,9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тройство многофункциональных спортивных площад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1733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972,8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1733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972,8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ежемесячного денежного вознаграждения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2530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 910,9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2530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48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2530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 173,4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2530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89,5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3L30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 366,2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3L30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44,4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3L30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 524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3L30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297,9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ство, реконструкция и капитальный ремонт образовательных организаций (субсидии муниципальным образова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E17177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 151,7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E17177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 151,7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 содержанию организаций для детей-сирот и детей, оставшихся без попечения род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К0718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67,6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К0718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49,6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К0718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8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образовательной деятельности организаций для детей-сирот и детей, оставшихся без попечения род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К0718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257,3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К0718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16,5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К0718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40,8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школ - детских садов, школ начальных, неполных средних и средн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2107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133,1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2107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931,4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2107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3,2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2107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8,6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школ - детских садов, школ начальных, неполных средних и средн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5107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256,6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5107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888,9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5107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8,6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5107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1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0 574,1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0 574,1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дополните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4107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8 096,5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4107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3 431,2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4107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 665,2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единого образовательного пространства, повышение качества образовательных результа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8719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,4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8719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,2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8719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,2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дополните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12107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255,1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12107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255,1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E2549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43,2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E2549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43,2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центров цифров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E452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64,9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E452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64,9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360,5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360,5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718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09,2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718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718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16,2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718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(полного) общего образования и дополнительного образования детей в муниципальных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718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88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718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718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04,2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718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,8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ого института повышения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6108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363,3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6108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363,3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0,8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0,8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круглогодичного отдыха, оздоровления и занятости обучающихс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1719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0,8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1719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0,8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4 791,1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еализация молодежной политики в городе Новокузнецк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492,1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централизованных бухгалтерий, групп хозяйственного обслужи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109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908,5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109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908,5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временных рабочих мест, трудоустр-во несовершеннолетних граждан в учрежд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201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83,6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201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,7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201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77,5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201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,4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9 299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848,6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697,2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9,4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1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6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1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6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МБУДО "ДООПЦ Крепыш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7108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91,6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7108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91,6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8108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,7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8108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,7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централизованных бухгалтерий, групп хозяйственного обслужи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10109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9 061,5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10109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 132,2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10109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 929,3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ресная социальная поддержка участников образовательного процес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372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33,5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372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372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98,5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372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311,6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215,6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458,9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ддержка работников образовательных организаций и участников образовательного процес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372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459,9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372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,2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372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372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39,6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372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7,1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тей-сирот и детей, оставшихся без попечения родителей, одеждой, обувью, единовременным денежным пособием при выпуске из обще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4720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3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4720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3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многодетных семей в соответствии с Законом Кемеровской области от 14 ноября 2005 года № 123-ОЗ "О мерах социальной поддержки многодетных семей в Кемеров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P170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486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P170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3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P170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340,3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P170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36,5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6,7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месячные денежные выплаты отдельным категориям граждан, воспитывающих детей в возрасте от 1,5 до 7 лет, в соответствии с Законом Кемеровской области от 10 декабря 2007 года № 162-ОЗ "О ежемесячной денежной выплате отдельным категориям граждан, воспитывающих детей в возрасте от 1,5 до 7 лет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8801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6,7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8801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8801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3,1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71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8,1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детских дошко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107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,6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107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107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1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107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718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4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718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718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2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718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3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(полного) общего образования и дополнительного образования детей в муниципальных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718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718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3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718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9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718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дополните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4107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5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4107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9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4107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 содержанию организаций для детей-сирот и детей, оставшихся без попечения род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5718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5718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образовательной деятельности организаций для детей-сирот и детей, оставшихся без попечения род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5718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5718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централизованных бухгалтерий, групп хозяйственного обслужи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10109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3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10109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2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10109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42,9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енсация части платы за присмотр и уход, взимаемой с родителей (законных представителей) детей, осваивающих образовательные программы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8718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42,9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8718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2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8718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87,7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КУЛЬТУРЫ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1 945,6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 065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 065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 065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дополните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4107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 248,8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4107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 248,8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ддержка отрасли культуры (оснащение образовательных учреждений в сфере культуры (детские школы искусств по видам искусств и училищ) музыкальными инструментами, оборудованием и учебными материал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A15519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816,2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A15519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816,2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8 216,7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8 495,7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культуры в городе Новокузнецк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8 290,7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8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449,6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8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,1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8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218,5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и сохранение объектов культурного наследия, находящихся в собственности Новокузнецкого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1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97,1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1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97,1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по сохранению культурного наследия Кемеровской области - Кузбасса, развитию таланта одаренных детей, совершенствованию самодеятельного, профессионального искусства и киноискус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704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704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тнокультурное развитие наций и народностей Кемеровской области - Кузбас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704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704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704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0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по сохранению культурного наследия Кемеровской области - Кузбасса, развитию таланта одаренных детей, совершенствованию самодеятельного, профессионального искусства и киноискус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S04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S04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учшение материально-технической базы учреждений культуры, искусства и образовательных организаций культуры, пополнение библиотечных и музейных фон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S04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4,5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S04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4,5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тнокультурное развитие наций и народностей Кемер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S04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S04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музеев и постоянных выстав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101108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 107,4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101108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 107,4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библиот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102109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 744,2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102109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 744,2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дворцов культуры, кинотеатров, клубов, досуговых центров, центров культуры и творч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201108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 999,5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201108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 999,5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месячные выплаты стимулирующего характера работникам муниципальных библиотек, музеев и культурно-досугов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03704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539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03704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54,8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03704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584,2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еализация молодежной политики в городе Новокузнецк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временных рабочих мест, трудоустр-во несовершеннолетних граждан в учрежд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201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201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9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201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,1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720,9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культуры в городе Новокузнецк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720,9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87,3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19,4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7,9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централизованных бухгалтерий, групп хозяйственного обслужи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01109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31,1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01109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280,7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01109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,2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01109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централизованных бухгалтерий, групп хозяйственного обслужи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02109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202,5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02109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202,5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42,9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89,9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45,5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ддержка работников образовательных организаций и участников образовательного процес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372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45,5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372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45,5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4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отдельных категорий работников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704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4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704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,4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культуры в городе Новокузнецк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4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музеев и постоянных выстав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101108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101108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библиот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102109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102109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дворцов культуры, кинотеатров, клубов, досуговых центров, центров культуры и творч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201108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9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201108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9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централизованных бухгалтерий, групп хозяйственного обслужи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01109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01109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централизованных бухгалтерий, групп хозяйственного обслужи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02109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02109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6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дополните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4107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6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4107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6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ФИЗИЧЕСКОЙ КУЛЬТУРЕ, СПОРТУ И ТУРИЗМУ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85 539,3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78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78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физической культуры и массового спорта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78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ов инициативного бюджетирования "Твой Кузбасс - твоя инициати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5734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5734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ов инициативного бюджетирования "Твой Кузбасс - твоя инициати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5S34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8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5S34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8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физической культуры и массового спорта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3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3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83 840,3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5 670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физической культуры и массового спорта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5 670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порта, физической культуры и туриз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211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2,6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211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2,6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учреждений спортивной подгото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5108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4 758,1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5108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4 758,1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5S05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51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5S05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51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 по подготовке спортивного резер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5S05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27,1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5S05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27,1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спортивного оборудования и инвентаря для приведения организаций спортивной подготовки в нормативное состоя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P5522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351,2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P5522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351,2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 448,9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физической культуры и массового спорта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1 448,9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111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201,6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111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201,6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ство, реконструкция и капитальный ремонт объектов физической культуры и спорта (субсидии муниципальным образова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1711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3 122,6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1711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3 122,6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ство, реконструкция и капитальный ремонт объектов физической культуры и спорта (субсидии муниципальным образова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1S11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 124,7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1S11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 124,7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721,4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физической культуры и массового спорта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721,4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3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721,4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3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16,6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3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,8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СОЦИАЛЬНОЙ ЗАЩИТЫ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597 942,2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693,5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опливно-энергетический комплек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693,5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693,5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топливно-энергетиче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2102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693,5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2102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693,5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711,4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5,7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5,7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учреждений социального обслуживания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11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5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11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5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(оказание услуг) специализированных учреждений для несовершеннолетних, нуждающихся в социальной реабилитации, иных учреждений и служб, предоставляющих социальные услуги несовершеннолетним и их сем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01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1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01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1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служивание граждан, достигших возраста 18 лет, признанных нуждающимися в социальном обслуживании, за исключением государственного полномочия по социальному обслуживанию граждан пожилого возраста и инвалидов, граждан, находящихся в трудной жизненной ситуации, в государственных организациях социального обслужи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38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,1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38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38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5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ддержка и социальное обслуживание населения в части содержания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01702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01702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295,6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621,5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в рамках оздоровительной компа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1108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5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1108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5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круглогодичного отдыха, оздоровления и занятости обучающихс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1719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28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1719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1719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98,8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1719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29,2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 организаций отдыха детей и их оздоро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1S3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62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1S3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62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674,1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в рамках оздоровительной компа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108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674,1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108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674,1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28 324,3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 656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 656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5109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 656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5109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3,8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5109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 092,3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служива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0 715,4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еализация молодежной политики в городе Новокузнецк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временных рабочих мест, трудоустр-во несовершеннолетних граждан в учрежд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201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201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0 385,4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учреждений социального обслуживания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11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24,6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11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39,9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11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49,7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11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3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11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11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5,7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(оказание услуг) специализированных учреждений для несовершеннолетних, нуждающихся в социальной реабилитации, иных учреждений и служб, предоставляющих социальные услуги несовершеннолетним и их сем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01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3 009,2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01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 215,6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01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788,6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01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работников муниципальных учреждений социального обслуживания в виде пособий и компенсации в соответствии с Законом Кемеровской области от 30 октября 2007 года № 132-ОЗ «О мерах социальной поддержки работников муниципальных учреждений социального обслужи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5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,5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служивание граждан, достигших возраста 18 лет, признанных нуждающимися в социальном обслуживании, за исключением государственного полномочия по социальному обслуживанию граждан пожилого возраста и инвалидов, граждан, находящихся в трудной жизненной ситуации, в государственных организациях социального обслужи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38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5 052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38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219,2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38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79,2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38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9 553,5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38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выплат стимулирующего характера за особые условия труда и дополнительную нагрузку работникам стационарных организаций социального обслуживания, стационарных отделений, созданных не в стационарных организациях социального обслуживания, оказывающим социальные услуги гражданам, у которых выявлена новая коронавирусная инфекция, и лицам из групп риска заражения новой коронавирусной инфекцией, за счет средств резервного фонда Правительств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К0583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071,2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К0583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071,2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расходов, связанных с оплатой отпусков и выплатой компенсации за неиспользованные отпуска работникам стационарных организаций социального обслуживания, стационарных отделений, созданных не в стационарных организациях социального обслуживания, которым в 2020 году предоставлялись выплаты стимулирующего характера за выполнение особо важных работ, особые условия труда и дополнительную нагрузку, в том числе на компенсацию ранее произведенных субъектами Российской Федерации расходов на указанные цели, за счет средств резервного фонда Правительств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К0583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3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К0583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3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(оказание услуг) специализированных учреждений для несовершеннолетних, нуждающихся в социальной реабилитации, иных учреждений и служб, предоставляющих социальные услуги несовершеннолетним и их сем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К0701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65,8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К0701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15,8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К0701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50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Правительства Кемеровской области - Кузбас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К079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40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К079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00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К079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0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6 548,4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жилыми помещениями отдельных категорий граждан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065,8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зданий, сооружений и помещений в муниципальную собств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101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325,1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101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325,1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 за счет средств резервного фонда Правительства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5134F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545,4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5134F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545,4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"О ветеран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513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47,2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513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47,2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517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8,1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517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8,1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3 482,6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6,4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2,6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,8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ресная социальная поддержка участников образовательного процес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S2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1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S2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1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ветеранов труда в соответствии с Законом Кемеровской области от 20 декабря 2004 года № 105-ОЗ "О мерах социальной поддержки отдельной категории ветеранов Великой Отечественной войны и ветеранов тру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7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910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7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910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ветеранов Великой Отечественной войны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 медалями СССР за самоотверженный труд в период Великой Отечественной войны, в соответствии с Законом Кемеровской области от 20 декабря 2004 года № 105-ОЗ «О мерах социальной поддержки отдельной категории ветеранов Великой Отечественной войны и ветеранов тру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7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7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реабилитированных лиц и лиц, признанных пострадавшими от политических репрессий, в соответствии с Законом Кемеровской области от 20 декабря 2004 года № 114-ОЗ "О мерах социальной поддержки реабилитированных лиц и лиц, признанных пострадавшими от политических репресс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700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2,2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700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2,2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инвалидов в соответствии с Законом Кемеровской области от 14 февраля 2005 года № 25-ОЗ "О социальной поддержке инвалид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700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7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700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700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отдельных категорий граждан в соответствии с Законом Кемеровской области от 27 января 2005 года №15-ОЗ "О мерах социальной поддержки отдельных категорий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700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1,2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700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1,2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по оплате проезда отдельными видами транспорта в соответствии с Законом Кемеровской области от 28 декабря 2016 года № 97-ОЗ "О мерах социальной поддержки по оплате проезда отдельными видами транспорт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701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 835,1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701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 835,1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социального пособия на погребение и возмещение расходов по гарантированному перечню услуг по погребению в соответствии с Законом Кемеровской области от 7 декабря 2018 года № 104-ОЗ "О некоторых вопросах в сфере погребения и похоронного дела в Кемеров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801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456,6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801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,5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801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33,7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801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9,4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компенсации расходов на уплату взноса на капитальный ремонт общего имущества в многоквартирном доме отдельным категориям граждан в соответствии с Законом Кемеровской области - Кузбасса от 08 октября 2019 года № 108-ОЗ «О предоставлении компенсации расходов на уплату взноса на капитальный ремонт общего имущества в многоквартирном доме отдельным категориям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3738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80,3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3738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2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3738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61,1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4528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,9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4528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4528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4,6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социальная помощь малоимущим семьям и малоимущим одиноко проживающим гражданам в соответствии с Законом Кемеровской области от 8 декабря 2005 года № 140-ОЗ «О государственной социальной помощи малоимущим семьям и малоимущим одиноко проживающим граждана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6800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1,2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6800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6800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9,8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решением Новокузнецкого городского Совета народных депутатов от 27 января 2015 года № 1/8 "Об утверждении Положения об установлении пожизненной ренты на территории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101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69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101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9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101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58,1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57,8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56,5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Решением Новокузнецкого городского Совета народных депутатов от 14.09.2016 №12/177 «О наградах и поощрениях Новокузнецкого городского округ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204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92,7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204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4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204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84,3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Решением НГСНД от 27 марта 2012 года № 2/47 "Об утверждении Порядка предоставления отдельным категориям граждан дополнительных мер социальной поддержк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850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850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850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Решением НГСНД от 26.02.13 №2/22 "О предоставлении меры социальной поддержки отдельным категориям граждан, проживающим в городе Новокузнецке и являющимся абонентами сети фиксированной телефонной связи независимо от типа абонентской лини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85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,8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85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85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,8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Решением Новокузнецкого городского Совета народных депутатов от 28.06.2017 г. № 7/68 "О дополнительной мере социальной поддержки граждан с хронической почечной недостаточностью, нуждающихся в прохождении процедуры амбулаторного гемодиализ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851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34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851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851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18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Решением Новокузнецкого городского Совета народных депутатов от 26.12.2017г. №12/118 "О мере социальной поддержки молодым специалистам медицинских организаций государственной системы здравоохранения Кемеровской области, расположенных на территории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851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5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851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4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851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0,6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гражданам субсидий на оплату жилого помещения и коммунальныхуслуг в соответствии с Решением Новокузнецкого городского Совета народных депутатов от 19.06.2020г. №8/51 "Об установлении местного стандарта максимально допустимой доли расходов граждан, проживающих на территории Новокузнецкого городского округа, на оплату жилого помещения и коммунальных услуг  для расчета размера субсиди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851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851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851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дополнительной меры социальной поддержки отдельным категориям граждан в виде ежемесячной денежной выплаты для оплаты проезда по муниципальным маршрутам регулярных перевозок по регулируемым тарифам в границах Новокузнецкого городского округа в соответствии с решением Новокузнецкого городского Совета народных депутатов от 22.09.2020г. №12/80 "О дополнительной мере социальной поддержки отдельных категорий граждан в виде ежемесячной денежной выплаты для оплаты проезда по муниципальным маршрутам регулярных перевозок по регулируемым тарифам в границах Новокузнецкого городского округа и внесении изменений в решение Новокузнецкого городского Совета народных депутатов от 26.03.2019г. №3/24 "О дополнительной мере социальной поддержки в виде бесплатного проезда по муниципальным маршрутам регулярных перевозок по регулируемым тарифам в границах Новокузнецкого городского округа отдельным категориям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851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5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851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851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отдельных категорий многодетных матерей в соответствии с Законом Кемеровской области от 8 апреля 2008 года № 14-ОЗ "О мерах социальной поддержки отдельных категорий многодетных матере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87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3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87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3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 130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 130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в соответствии с Федеральным законом от 19 мая 1995 года № 81-ФЗ "О государственных пособиях гражданам, имеющим дете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8527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84,3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8527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84,3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8538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 889,7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8538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8538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 885,7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(оказание услуг) специализированных учреждений для несовершеннолетних, нуждающихся в социальной реабилитации, иных учреждений и служб, предоставляющих социальные услуги несовершеннолетним и их сем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01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3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01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3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служивание граждан, достигших возраста 18 лет, признанных нуждающимися в социальном обслуживании, за исключением государственного полномочия по социальному обслуживанию граждан пожилого возраста и инвалидов, граждан, находящихся в трудной жизненной ситуации, в государственных организациях социального обслужи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38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7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38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7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ежемесячной выплаты в связи с рождением (усыновлением) первого ребен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P1557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 104,1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P1557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 104,1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ддержка и социальное обслуживание населения в части содержания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01702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01702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 274,4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 009,9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системы долговременного ухода за гражданами пожилого возраста и инвали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P3516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474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P3516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474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ддержка и социальное обслуживание населения в части содержания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01702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 535,9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01702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 762,2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01702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734,6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01702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01702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1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264,5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16,7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16,7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47,9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47,9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ИЗБИРАТЕЛЬНАЯ КОМИССИЯ НОВОКУЗНЕЦКОГО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861,3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61,3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61,3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61,3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61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19,7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3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членов избирательной комисс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0,3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0,3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КУЙБЫШЕВСКОГО РАЙОНА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 270,9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439,4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439,4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439,4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215,4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498,7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54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8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,9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,9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и функционирование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5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7,8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7,8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7,8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7,8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7,8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32,4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32,4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32,4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автомобильных дорог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4103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32,4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4103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32,4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726,3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529,3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840,2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5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840,2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5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840,2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9,1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9,1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9,1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7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7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еализация молодежной политики в городе Новокузнецк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107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107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,9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,9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культуры в городе Новокузнецк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,9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8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,9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8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,9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2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НОВОИЛЬИНСКОГО РАЙОНА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 552,3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901,8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901,8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901,8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837,8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401,4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91,5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4,9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и функционирование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8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8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8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8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8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1,6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1,6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1,6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автомобильных дорог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4103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1,6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4103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1,6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2,5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5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5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5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5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еализация молодежной политики в городе Новокузнецк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107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107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6,5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6,5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культуры в городе Новокузнецк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6,5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8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6,5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8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6,5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КАПИТАЛЬНОГО СТРОИТЕЛЬСТВА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502 021,4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 568,3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77 202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Комплексное благоустройство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77 202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ое строительство в области благоустро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2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265,8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2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5,3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2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550,5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орожной деятельности в рамках реализации национального проекта "Безопасные и качественные автомобильные дороги" (агломер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R15393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8 468,1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R15393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8 468,1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орожной деятельности в рамках реализации национального проекта "Безопасные и качественные автомобильные дороги" (агломер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R1726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8 468,1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R1726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8 468,1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366,3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Управление капиталовложениями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266,9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593,2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936,1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97,3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,8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строительн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01112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673,7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01112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673,7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стро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 967,1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695,3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жилищно-коммунального хозяйства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 695,3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земельных участков инженерной инфраструктурой в целях строительства объектов жилищного и социального назначения (субсидии муниципальным образова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177172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302,5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177172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302,5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земельных участков инженерной инфраструктурой в целях строительства объектов жилищного и социального назначения (субсидии муниципальным образова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17S172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130,4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17S172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130,4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коммунального хозяйства по строительству и реконструкции объектов коммунальной инфраструк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18106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62,3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18106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62,3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742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жилищно-коммунального хозяйства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742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коммунального хозяйства по строительству и реконструкции объектов коммунальной инфраструк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0106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0106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ство и реконструкция котельных и сетей теплоснаб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1S24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670,1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1S24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670,1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 529,8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Комплексное благоустройство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952,9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8107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952,9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8107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952,9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Формирование современной городской среды на территории Новокузнецкого городского округа на 2018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 576,9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грамм формирования современной городской среды (общественные территор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F25555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 338,4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F25555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 338,4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02107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38,5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02107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38,5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608,5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,8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,8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строительство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102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,8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102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,8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Управление капиталовложениями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325,2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еализация молодежной политики в городе Новокузнецк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325,2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107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325,2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107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325,2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8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Управление капиталовложениями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821,8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321,4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физической культуры и массового спорта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321,4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111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05,5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111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05,5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ство, реконструкция и капитальный ремонт объектов социальной сферы и прочих объектов жизнеобеспе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6102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12,3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6102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12,3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федеральной целевой программы «Развитие физической культуры и спорта в Российской Федерации на 2016 - 2020 годы» (строительство малобюджетных физкультурно-спортивных объектов шаговой доступност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P55495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103,6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P55495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103,6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орт высших дости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4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физической культуры и массового спорта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4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111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4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111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4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ОХРАНЫ ОКРУЖАЮЩЕЙ СРЕДЫ И ПРИРОДНЫХ РЕСУРСОВ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476,2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76,2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6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храна окружающей среды и рациональное природопользование в границах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6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родоохран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1107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6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1107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6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27,5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храна окружающей среды и рациональное природопользование в границах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27,5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2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27,5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2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88,4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2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8,4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2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ГОРОДСКОГО КОНТРОЛЯ НОВОКУЗНЕЦКОГО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057,6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011,1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011,1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011,1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821,6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175,7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5,9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,5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,5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ВОКУЗНЕЦКИЙ ГОРОДСКОЙ СОВЕТ НАРОДНЫХ ДЕПУТА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 733,6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611,5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66,7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66,7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571,5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69,2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2,3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Председателя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40,6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40,6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депутатов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54,6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54,6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4,8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4,8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Решением Новокузнецкого городского Совета народных депутатов от 14.09.2016 №12/177 «О наградах и поощрениях Новокузнецкого городского округ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204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4,8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204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4,8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,1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,1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,1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,1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,1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КУЗНЕЦКОГО РАЙОНА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 227,4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901,8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901,8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901,8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695,1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901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73,3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7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,8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,8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и функционирование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4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,5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,5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,5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,5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,5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03,5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03,5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03,5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автомобильных дорог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4103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03,5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4103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03,5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81,1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81,1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22,5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5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22,5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5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22,5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8,6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8,6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8,6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7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7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9,3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5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5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5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5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4,9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еализация молодежной политики в городе Новокузнецк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4,9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107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4,9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107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4,9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,2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,2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культуры в городе Новокузнецк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,2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8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,2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8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,2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ДОРОЖНО-КОММУНАЛЬНОГО ХОЗЯЙСТВА И БЛАГОУСТРОЙСТВА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525 525,8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9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9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9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9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9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6 044,3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6 044,3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Комплексное благоустройство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6 044,3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МБУ "Дирекция дорожно-коммунального хозяйства и благоустройст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1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85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1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85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автомобильных дорог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3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 229,9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3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 229,9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и техобслуживания средств организаци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3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702,9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3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702,9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автомобильных дорог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1103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2 885,8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1103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2 885,8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и капитального ремонта автомобильных доро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1103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 054,8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1103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 054,8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8107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59,5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8107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59,5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орожной деятельности в рамках реализации национального проекта "Безопасные и качественные автомобильные дороги" (агломер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R15393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 513,3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R15393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 513,3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орожной деятельности в рамках реализации национального проекта "Безопасные и качественные автомобильные дороги" (агломера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R1726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 513,3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R1726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 513,3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недрение интеллектуальных транспортных систем, предусматривающих автоматизацию процессов управления дорожным движением в городских агломерациях, включающих города с населением свыше 300 тысяч 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R2541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 000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R2541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 000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9 432,7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139,1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Комплексное благоустройство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139,1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вывозу и утилизации твердых бытовых отходов с территории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7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874,7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7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874,7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объектов коммунально-бытового назначения, технический ремонт и техобслуживание оборудования городских фонт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5106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264,4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5106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264,4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8 496,4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Комплексное благоустройство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2 531,2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объектов озеле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2106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 322,7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2106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 322,7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городских ле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2106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3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2106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3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освещению территор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3106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 378,5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3106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 378,5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реконструкции, техническому перевооружению и содержанию объектов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3106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 088,1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3106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 088,1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ов инициативного бюджетирования "Твой Кузбасс - твоя инициати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4734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4734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ов инициативного бюджетирования "Твой Кузбасс - твоя инициатив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4S34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,4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4S34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,4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объектов коммунально-бытового назначения, технический ремонт и техобслуживание оборудования городских фонт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8106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385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8106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385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8107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238,3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8107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337,8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8107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00,6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8107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00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8708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830,3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8708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830,3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культуры в городе Новокузнецк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15,5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ных обязательств субъектов Российской Федерации, связанных с реализацией федеральной целевой программы «Увековечение памяти погибших при защите Отечества на 2019 - 2024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L29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15,5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L29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15,5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349,6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Коллегии Администрации Кемеровской об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349,6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349,6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797,2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Комплексное благоустройство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797,2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797,2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789,4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5,4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ТРАНСПОРТУ И СВЯЗИ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1 869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1 738,4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1 738,4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рганизация и развитие пассажирских перевозок и координация работы операторов связи на территории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1 182,4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оведение отдельных мероприятий по автомобильному транспор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101103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7 364,3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101103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325,8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101103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9 038,5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в сфере организации регулярных перевозок пассажиров и багажа автомобильным транспортом и городским наземным электрическим транспорт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101716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692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101716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692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оведение отдельных мероприятий по горэлектротранспор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102104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5 990,8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102104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5 990,8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пассажирского транспорта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104716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 234,5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104716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 234,5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пассажирского транспорта для муниципальных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104S16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470,5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104S16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470,5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138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29,5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8,5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недвижимости, признание прав и регулирование отношений по муниципальной собственности, содержание и обслуживание муниципальной каз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110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83,8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110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83,8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11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,9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11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,9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движения пассажирского тран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2110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850,6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2110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310,2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2110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89,3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2110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96,8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2110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,4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6,1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оведение отдельных мероприятий по автомобильному транспор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3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6,1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3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6,1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рганизация и развитие пассажирских перевозок и координация работы операторов связи на территории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движения пассажирского тран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2110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2110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рганизация и развитие пассажирских перевозок и координация работы операторов связи на территории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движения пассажирского тран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2110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2110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общегородски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ЗАВОДСКОГО РАЙОНА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 464,1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695,6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695,6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695,6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457,6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725,9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18,8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9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,9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,9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и функционирование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8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2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9,9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9,9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9,9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9,9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9,9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56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56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56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автомобильных дорог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4103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56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4103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56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45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40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93,2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5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93,2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5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93,2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6,8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6,8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6,8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по обязательствам государства, не отнесенные к другим целевым стать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0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еализация молодежной политики в городе Новокузнецк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107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107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,7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,7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культуры в городе Новокузнецк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,7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8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,7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8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7,7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ОПЕКИ И ПОПЕЧИТЕЛЬСТВА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3 792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159,3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Защита прав детей-сирот и детей, оставшихся без попечения родителей, прав недееспособных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осуществление деятельности по опеке и попечительству, осуществление контроля за использованием и сохранностью жилых помещений, нанимателями или членами семей нанимателей по договорам социального найма либо собственниками которых являются дети-сироты и дети, оставшиеся без попечения родителей, за обеспечением надлежащего санитарного и технического состояния жилых помещений, а также осуществления контроля за распоряжением и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3720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3720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152,3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Защита прав детей-сирот и детей, оставшихся без попечения родителей, прав недееспособных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152,3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31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,9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31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,9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осуществление деятельности по опеке и попечительству, осуществление контроля за использованием и сохранностью жилых помещений, нанимателями или членами семей нанимателей по договорам социального найма либо собственниками которых являются дети-сироты и дети, оставшиеся без попечения родителей, за обеспечением надлежащего санитарного и технического состояния жилых помещений, а также осуществления контроля за распоряжением и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3720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994,4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3720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810,4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3720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67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3720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3720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 632,6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83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Защита прав детей-сирот и детей, оставшихся без попечения родителей, прав недееспособных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83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зачисления денежных средств для детей-сирот и детей, оставшихся без попечения родителей, на специальные накопительные банковские сч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72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83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72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72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67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 599,6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Защита прав детей-сирот и детей, оставшихся без попечения родителей, прав недееспособных граждан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 599,6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526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77,7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526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77,7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назначения и выплаты денежных средств семьям, взявшим на воспитание детей-сирот и детей, оставшихся без попечения родителей, предоставление им мер социальной поддержки, осуществление назначения и выплаты денежных средств лицам, находившимся под попечительством, лицам, являвшимся приемными родителями, в соответствии с Законом Кемеровской области от 14 декабря 2010 года № 124-ОЗ «О некоторых вопросах в сфере опеки и попечительства несовершеннолетни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01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 370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01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39,4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01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 953,2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01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277,5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назначения и выплаты единовременного государственного пособия гражданам, усыновившим (удочерившим) детей-сирот и детей, оставшихся без попечения родителей, установленного Законом Кемеровской области от 13 марта 2008 года № 5-ОЗ "О предоставлении меры социальной поддержки гражданам, усыновившим (удочерившим) детей-сирот и детей, оставшихся без попечения родителей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01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5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01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01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0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ежемесячного денежного пособия на каждого ребенка, переданного в приемную семью, согласно Решению Новокузнецкого городского Совета народных депутатов от 14 сентября 2016 года №12/172 «О дополнительных мерах социальной поддержки усыновителей, приемных семей, семей опекунов, взявших на воспитание детей-сирот и детей, оставшихся без попечения родител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5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562,8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5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,1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5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425,7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единовременного пособия при передаче на воспитание в семью (усыновление (удочерение), установление опеки (попечительства), передача на воспитание в приемную семью) детей-сирот и детей, оставшихся без попечения родителей, в возрасте от 14 до 18 лет согласно Решению Новокузнецкого городского Совета народных депутатов от 14 сентября 2016 года №12/172 «О дополнительных мерах социальной поддержки усыновителей, приемных семей, семей опекунов, взявших на воспитание детей-сирот и детей, оставшихся без попечения родител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5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3,6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5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5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0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ежемесячного пособия на каждого ребенка, являющегося инвалидом, переданного на воспитание в семью опекуна (попечителя), согласно Решению Новокузнецкого городского Совета народных депутатов от 14 сентября 2016 года №12/172 «О дополнительных мерах социальной поддержки усыновителей, приемных семей, семей опекунов, взявших на воспитание детей-сирот и детей, оставшихся без попечения родител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50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1,5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50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50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8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осуществление деятельности по опеке и попечительству, осуществление контроля за использованием и сохранностью жилых помещений, нанимателями или членами семей нанимателей по договорам социального найма либо собственниками которых являются дети-сироты и дети, оставшиеся без попечения родителей, за обеспечением надлежащего санитарного и технического состояния жилых помещений, а также осуществления контроля за распоряжением и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3720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3720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 007 862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 председателя</w:t>
      </w:r>
    </w:p>
    <w:p>
      <w:pPr>
        <w:pStyle w:val="Normal"/>
        <w:rPr/>
      </w:pPr>
      <w:r>
        <w:rPr/>
        <w:t>Новокузнецкого городского</w:t>
      </w:r>
    </w:p>
    <w:p>
      <w:pPr>
        <w:pStyle w:val="Normal"/>
        <w:rPr/>
      </w:pPr>
      <w:r>
        <w:rPr/>
        <w:t>Совета народных депутатов</w:t>
        <w:tab/>
        <w:tab/>
        <w:tab/>
        <w:tab/>
        <w:tab/>
        <w:tab/>
        <w:tab/>
        <w:tab/>
        <w:t>И. В. Погребняк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ind w:left="5670" w:hanging="0"/>
        <w:jc w:val="right"/>
        <w:rPr/>
      </w:pPr>
      <w:r>
        <w:rPr/>
        <w:t>к решению Новокузнецкого</w:t>
      </w:r>
    </w:p>
    <w:p>
      <w:pPr>
        <w:pStyle w:val="Normal"/>
        <w:ind w:left="5670" w:hanging="0"/>
        <w:jc w:val="right"/>
        <w:rPr/>
      </w:pPr>
      <w:r>
        <w:rPr/>
        <w:t>городского Совета народных депутатов</w:t>
      </w:r>
    </w:p>
    <w:p>
      <w:pPr>
        <w:pStyle w:val="Normal"/>
        <w:jc w:val="right"/>
        <w:rPr/>
      </w:pPr>
      <w:r>
        <w:rPr/>
        <w:t>от 29.12.2020 № 16/9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2</w:t>
      </w:r>
    </w:p>
    <w:p>
      <w:pPr>
        <w:pStyle w:val="Normal"/>
        <w:ind w:left="5580" w:hanging="0"/>
        <w:jc w:val="right"/>
        <w:rPr/>
      </w:pPr>
      <w:r>
        <w:rPr/>
        <w:t>к решению Новокузнецкого</w:t>
      </w:r>
    </w:p>
    <w:p>
      <w:pPr>
        <w:pStyle w:val="Normal"/>
        <w:ind w:left="5580" w:hanging="0"/>
        <w:jc w:val="right"/>
        <w:rPr/>
      </w:pPr>
      <w:r>
        <w:rPr/>
        <w:t>городского Совета народных депутатов</w:t>
      </w:r>
    </w:p>
    <w:p>
      <w:pPr>
        <w:pStyle w:val="Normal"/>
        <w:jc w:val="right"/>
        <w:rPr/>
      </w:pPr>
      <w:r>
        <w:rPr/>
        <w:t xml:space="preserve">от 24.12.2019 №17/112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bCs/>
          <w:caps/>
        </w:rPr>
        <w:t>и</w:t>
      </w:r>
      <w:r>
        <w:rPr>
          <w:b/>
          <w:bCs/>
        </w:rPr>
        <w:t xml:space="preserve">сточники финансирования дефицита бюджета </w:t>
      </w:r>
      <w:r>
        <w:rPr>
          <w:b/>
        </w:rPr>
        <w:t>Новокузнецкого городского округа</w:t>
      </w:r>
      <w:r>
        <w:rPr>
          <w:sz w:val="24"/>
          <w:szCs w:val="24"/>
        </w:rPr>
        <w:t xml:space="preserve"> </w:t>
      </w:r>
      <w:r>
        <w:rPr>
          <w:b/>
        </w:rPr>
        <w:t>по статьям и видам источников финансирования дефицита бюджета Новокузнецкого городского округа на 2020 год</w:t>
      </w:r>
    </w:p>
    <w:p>
      <w:pPr>
        <w:pStyle w:val="Style16"/>
        <w:ind w:left="0" w:hanging="0"/>
        <w:jc w:val="right"/>
        <w:rPr/>
      </w:pPr>
      <w:r>
        <w:rPr/>
        <w:t>(тыс. руб.)</w:t>
      </w:r>
    </w:p>
    <w:tbl>
      <w:tblPr>
        <w:tblW w:w="97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812"/>
        <w:gridCol w:w="1276"/>
      </w:tblGrid>
      <w:tr>
        <w:trPr>
          <w:trHeight w:val="3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3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900 01 02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31 195,6</w:t>
            </w:r>
          </w:p>
        </w:tc>
      </w:tr>
      <w:tr>
        <w:trPr>
          <w:trHeight w:val="3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00 01 02 00 00 00 0000 7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631 195,6</w:t>
            </w:r>
          </w:p>
        </w:tc>
      </w:tr>
      <w:tr>
        <w:trPr>
          <w:trHeight w:val="3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00 01 02 00 00 04 0000 7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лучение кредитов  от кредитных организаций бюджетами городских округов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631 195,6</w:t>
            </w:r>
          </w:p>
        </w:tc>
      </w:tr>
      <w:tr>
        <w:trPr>
          <w:trHeight w:val="3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00 01 02 00 00 00 0000 8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400 000,0</w:t>
            </w:r>
          </w:p>
        </w:tc>
      </w:tr>
      <w:tr>
        <w:trPr>
          <w:trHeight w:val="3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00 01 02 00 00 04 0000 8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400 000,0</w:t>
            </w:r>
          </w:p>
        </w:tc>
      </w:tr>
      <w:tr>
        <w:trPr>
          <w:trHeight w:val="3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900 01 03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4 663,8</w:t>
            </w:r>
          </w:p>
        </w:tc>
      </w:tr>
      <w:tr>
        <w:trPr>
          <w:trHeight w:val="3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00 01 03 00 00 00 0000 7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1 000,0</w:t>
            </w:r>
          </w:p>
        </w:tc>
      </w:tr>
      <w:tr>
        <w:trPr>
          <w:trHeight w:val="3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00 01 03 00 00 04 0000 7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1 000,0</w:t>
            </w:r>
          </w:p>
        </w:tc>
      </w:tr>
      <w:tr>
        <w:trPr>
          <w:trHeight w:val="3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00 01 03 00 00 00 0000 8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6 336,2</w:t>
            </w:r>
          </w:p>
        </w:tc>
      </w:tr>
      <w:tr>
        <w:trPr>
          <w:trHeight w:val="3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00 01 03 00 00 04 0000 8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6 336,2</w:t>
            </w:r>
          </w:p>
        </w:tc>
      </w:tr>
      <w:tr>
        <w:trPr>
          <w:trHeight w:val="3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855 01 05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75 859,4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И.о. председателя</w:t>
      </w:r>
    </w:p>
    <w:p>
      <w:pPr>
        <w:pStyle w:val="Normal"/>
        <w:rPr/>
      </w:pPr>
      <w:r>
        <w:rPr/>
        <w:t>Новокузнецкого городского</w:t>
      </w:r>
    </w:p>
    <w:p>
      <w:pPr>
        <w:pStyle w:val="Normal"/>
        <w:rPr/>
      </w:pPr>
      <w:r>
        <w:rPr/>
        <w:t>Совета народных депутатов</w:t>
        <w:tab/>
        <w:tab/>
        <w:tab/>
        <w:tab/>
        <w:tab/>
        <w:tab/>
        <w:tab/>
        <w:tab/>
        <w:t>И. В. Погребняк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ind w:left="5670" w:hanging="0"/>
        <w:jc w:val="right"/>
        <w:rPr/>
      </w:pPr>
      <w:r>
        <w:rPr/>
        <w:t>к решению Новокузнецкого</w:t>
      </w:r>
    </w:p>
    <w:p>
      <w:pPr>
        <w:pStyle w:val="Normal"/>
        <w:ind w:left="5670" w:hanging="0"/>
        <w:jc w:val="right"/>
        <w:rPr/>
      </w:pPr>
      <w:r>
        <w:rPr/>
        <w:t>городского Совета народных депутатов</w:t>
      </w:r>
    </w:p>
    <w:p>
      <w:pPr>
        <w:pStyle w:val="Normal"/>
        <w:jc w:val="right"/>
        <w:rPr/>
      </w:pPr>
      <w:r>
        <w:rPr/>
        <w:t>от 29.12.2020 № 16/9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4</w:t>
      </w:r>
    </w:p>
    <w:p>
      <w:pPr>
        <w:pStyle w:val="Normal"/>
        <w:ind w:left="5580" w:hanging="0"/>
        <w:jc w:val="right"/>
        <w:rPr/>
      </w:pPr>
      <w:r>
        <w:rPr/>
        <w:t>к решению Новокузнецкого</w:t>
      </w:r>
    </w:p>
    <w:p>
      <w:pPr>
        <w:pStyle w:val="Normal"/>
        <w:ind w:left="5580" w:hanging="0"/>
        <w:jc w:val="right"/>
        <w:rPr/>
      </w:pPr>
      <w:r>
        <w:rPr/>
        <w:t>городского Совета народных депутатов</w:t>
      </w:r>
    </w:p>
    <w:p>
      <w:pPr>
        <w:pStyle w:val="Normal"/>
        <w:jc w:val="right"/>
        <w:rPr/>
      </w:pPr>
      <w:r>
        <w:rPr/>
        <w:t xml:space="preserve">от 24.12.2019 №17/112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Программа </w:t>
      </w:r>
      <w:r>
        <w:rPr>
          <w:b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кузнецкого городского округа</w:t>
      </w:r>
      <w:r>
        <w:rPr>
          <w:sz w:val="24"/>
          <w:szCs w:val="24"/>
        </w:rPr>
        <w:t xml:space="preserve"> </w:t>
      </w:r>
      <w:r>
        <w:rPr>
          <w:b/>
        </w:rPr>
        <w:t>на 2020 год</w:t>
      </w:r>
    </w:p>
    <w:p>
      <w:pPr>
        <w:pStyle w:val="Normal"/>
        <w:jc w:val="right"/>
        <w:rPr>
          <w:b/>
          <w:b/>
        </w:rPr>
      </w:pPr>
      <w:r>
        <w:rPr>
          <w:b/>
        </w:rPr>
        <w:t>(тыс. руб.)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812"/>
        <w:gridCol w:w="1276"/>
      </w:tblGrid>
      <w:tr>
        <w:trPr>
          <w:trHeight w:val="3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3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900 01 02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31 195,6</w:t>
            </w:r>
          </w:p>
        </w:tc>
      </w:tr>
      <w:tr>
        <w:trPr>
          <w:trHeight w:val="3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00 01 02 00 00 00 0000 7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631 195,6</w:t>
            </w:r>
          </w:p>
        </w:tc>
      </w:tr>
      <w:tr>
        <w:trPr>
          <w:trHeight w:val="3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00 01 02 00 00 04 0000 7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лучение кредитов  от кредитных организаций бюджетами городских округов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631 195,6</w:t>
            </w:r>
          </w:p>
        </w:tc>
      </w:tr>
      <w:tr>
        <w:trPr>
          <w:trHeight w:val="3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00 01 02 00 00 00 0000 8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400 000,0</w:t>
            </w:r>
          </w:p>
        </w:tc>
      </w:tr>
      <w:tr>
        <w:trPr>
          <w:trHeight w:val="3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00 01 02 00 00 04 0000 8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400 000,0</w:t>
            </w:r>
          </w:p>
        </w:tc>
      </w:tr>
      <w:tr>
        <w:trPr>
          <w:trHeight w:val="3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900 01 03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44 663,8</w:t>
            </w:r>
          </w:p>
        </w:tc>
      </w:tr>
      <w:tr>
        <w:trPr>
          <w:trHeight w:val="3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00 01 03 00 00 00 0000 7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1 000,0</w:t>
            </w:r>
          </w:p>
        </w:tc>
      </w:tr>
      <w:tr>
        <w:trPr>
          <w:trHeight w:val="3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00 01 03 00 00 04 0000 7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1 000,0</w:t>
            </w:r>
          </w:p>
        </w:tc>
      </w:tr>
      <w:tr>
        <w:trPr>
          <w:trHeight w:val="3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00 01 03 00 00 00 0000 8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6 336,2</w:t>
            </w:r>
          </w:p>
        </w:tc>
      </w:tr>
      <w:tr>
        <w:trPr>
          <w:trHeight w:val="3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00 01 03 00 00 04 0000 8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6 336,2</w:t>
            </w:r>
          </w:p>
        </w:tc>
      </w:tr>
      <w:tr>
        <w:trPr>
          <w:trHeight w:val="3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75 859,4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И.о. председателя</w:t>
      </w:r>
    </w:p>
    <w:p>
      <w:pPr>
        <w:pStyle w:val="Normal"/>
        <w:rPr/>
      </w:pPr>
      <w:r>
        <w:rPr/>
        <w:t>Новокузнецкого городского</w:t>
      </w:r>
    </w:p>
    <w:p>
      <w:pPr>
        <w:pStyle w:val="Normal"/>
        <w:rPr/>
      </w:pPr>
      <w:r>
        <w:rPr/>
        <w:t>Совета народных депутатов</w:t>
        <w:tab/>
        <w:tab/>
        <w:tab/>
        <w:tab/>
        <w:tab/>
        <w:tab/>
        <w:tab/>
        <w:tab/>
        <w:t>И. В. Погребняк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№7</w:t>
      </w:r>
    </w:p>
    <w:p>
      <w:pPr>
        <w:pStyle w:val="Normal"/>
        <w:ind w:left="5670" w:hanging="0"/>
        <w:jc w:val="right"/>
        <w:rPr/>
      </w:pPr>
      <w:r>
        <w:rPr/>
        <w:t>к решению Новокузнецкого</w:t>
      </w:r>
    </w:p>
    <w:p>
      <w:pPr>
        <w:pStyle w:val="Normal"/>
        <w:ind w:left="5670" w:hanging="0"/>
        <w:jc w:val="right"/>
        <w:rPr/>
      </w:pPr>
      <w:r>
        <w:rPr/>
        <w:t>городского Совета народных депутатов</w:t>
      </w:r>
    </w:p>
    <w:p>
      <w:pPr>
        <w:pStyle w:val="Normal"/>
        <w:jc w:val="right"/>
        <w:rPr/>
      </w:pPr>
      <w:r>
        <w:rPr/>
        <w:t>от 29.12.2020 № 16/9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6</w:t>
      </w:r>
    </w:p>
    <w:p>
      <w:pPr>
        <w:pStyle w:val="Normal"/>
        <w:ind w:left="5580" w:hanging="0"/>
        <w:jc w:val="right"/>
        <w:rPr/>
      </w:pPr>
      <w:r>
        <w:rPr/>
        <w:t>к решению Новокузнецкого</w:t>
      </w:r>
    </w:p>
    <w:p>
      <w:pPr>
        <w:pStyle w:val="Normal"/>
        <w:ind w:left="5580" w:hanging="0"/>
        <w:jc w:val="right"/>
        <w:rPr/>
      </w:pPr>
      <w:r>
        <w:rPr/>
        <w:t>городского Совета народных депутатов</w:t>
      </w:r>
    </w:p>
    <w:p>
      <w:pPr>
        <w:pStyle w:val="Normal"/>
        <w:jc w:val="right"/>
        <w:rPr/>
      </w:pPr>
      <w:r>
        <w:rPr/>
        <w:t>от 24.12.2019 №17/112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/>
      </w:pPr>
      <w:r>
        <w:rPr>
          <w:b/>
          <w:sz w:val="20"/>
        </w:rPr>
        <w:t xml:space="preserve">Перечень и объемы бюджетных ассигнований на реализацию 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муниципальных программ Новокузнецкого городского округа на 20</w:t>
      </w:r>
      <w:r>
        <w:rPr>
          <w:b/>
          <w:sz w:val="20"/>
          <w:lang w:val="ru-RU"/>
        </w:rPr>
        <w:t>20</w:t>
      </w:r>
      <w:r>
        <w:rPr>
          <w:b/>
          <w:sz w:val="20"/>
        </w:rPr>
        <w:t xml:space="preserve"> год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080"/>
        <w:gridCol w:w="1418"/>
      </w:tblGrid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храна окружающей среды и рациональное природопользование в границах Новокузнецкого городского округа"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76,2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сновные направления развития территории Новокузнецкого городского округ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337,1</w:t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Комплексное благоустройство Новокузнецкого городского округ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03 666,6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жилищно-коммунального хозяйства города Новокузнецк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59 973,4</w:t>
            </w:r>
          </w:p>
        </w:tc>
      </w:tr>
      <w:tr>
        <w:trPr>
          <w:trHeight w:val="7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Защита населения и территории от чрезвычайных ситуаций природного и техногенного характера, обеспечение пожарной безопасности, безопасности на водных объектах территории Новокузнецкого городского округ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 783,0</w:t>
            </w:r>
          </w:p>
        </w:tc>
      </w:tr>
      <w:tr>
        <w:trPr>
          <w:trHeight w:val="37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жилыми помещениями отдельных категорий граждан города Новокузнецк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1 830,6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культуры в городе Новокузнецке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2 695,0</w:t>
            </w:r>
          </w:p>
        </w:tc>
      </w:tr>
      <w:tr>
        <w:trPr>
          <w:trHeight w:val="48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рганизация и развитие пассажирских перевозок и координация работы операторов связи на территории Новокузнецкого городского округ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1 213,0</w:t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Управление муниципальным имуществом Новокузнецкого городского округ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 176,4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субъектов малого и среднего предпринимательства в городе Новокузнецке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124,4</w:t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еализация молодежной политики в городе Новокузнецке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097,1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физической культуры и массового спорта Новокузнецкого городского округ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32 361,1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685 825,5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Защита прав детей-сирот и детей, оставшихся без попечения родителей, прав недееспособных граждан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 742,0</w:t>
            </w:r>
          </w:p>
        </w:tc>
      </w:tr>
      <w:tr>
        <w:trPr>
          <w:trHeight w:val="35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52 891,3</w:t>
            </w:r>
          </w:p>
        </w:tc>
      </w:tr>
      <w:tr>
        <w:trPr>
          <w:trHeight w:val="31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Поддержка социально ориентированных некоммерческих организаций в городе Новокузнецке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39,7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Управление муниципальными финансами Новокузнецкого городского округ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1 000,0</w:t>
            </w:r>
          </w:p>
        </w:tc>
      </w:tr>
      <w:tr>
        <w:trPr>
          <w:trHeight w:val="2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Управление капиталовложениями Новокузнецкого городского округ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278,2</w:t>
            </w:r>
          </w:p>
        </w:tc>
      </w:tr>
      <w:tr>
        <w:trPr>
          <w:trHeight w:val="461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Формирование современной городской среды на территории Новокузнецкого городского округа на 2018-2024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 230,9</w:t>
            </w:r>
          </w:p>
        </w:tc>
      </w:tr>
      <w:tr>
        <w:trPr>
          <w:trHeight w:val="18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 198,2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 422 039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 председателя</w:t>
      </w:r>
    </w:p>
    <w:p>
      <w:pPr>
        <w:pStyle w:val="Normal"/>
        <w:rPr/>
      </w:pPr>
      <w:r>
        <w:rPr/>
        <w:t>Новокузнецкого городского</w:t>
      </w:r>
    </w:p>
    <w:p>
      <w:pPr>
        <w:pStyle w:val="Normal"/>
        <w:rPr/>
      </w:pPr>
      <w:r>
        <w:rPr/>
        <w:t>Совета народных депутатов</w:t>
        <w:tab/>
        <w:tab/>
        <w:tab/>
        <w:tab/>
        <w:tab/>
        <w:tab/>
        <w:tab/>
        <w:tab/>
        <w:t>И. В. Погребняк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1" w:gutter="0" w:header="709" w:top="765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08</w:t>
    </w:r>
    <w:r>
      <w:rPr>
        <w:lang w:val="en-US" w:eastAsia="en-US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Style16"/>
    <w:qFormat/>
    <w:pPr>
      <w:numPr>
        <w:ilvl w:val="2"/>
        <w:numId w:val="1"/>
      </w:numPr>
      <w:ind w:left="354" w:hanging="0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pacing w:val="-20"/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" w:hAnsi="Arial" w:cs="Arial"/>
      <w:b/>
      <w:bCs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pacing w:val="-20"/>
      <w:sz w:val="28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b/>
      <w:bCs/>
      <w:sz w:val="20"/>
      <w:szCs w:val="24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Style11">
    <w:name w:val="Название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12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Основной шрифт"/>
    <w:qFormat/>
    <w:rPr/>
  </w:style>
  <w:style w:type="character" w:styleId="Style15">
    <w:name w:val="номер страницы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6"/>
      <w:szCs w:val="26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отступ"/>
    <w:basedOn w:val="Normal"/>
    <w:qFormat/>
    <w:pPr>
      <w:ind w:left="708" w:hanging="0"/>
    </w:pPr>
    <w:rPr/>
  </w:style>
  <w:style w:type="paragraph" w:styleId="Xl24">
    <w:name w:val="xl24"/>
    <w:basedOn w:val="Normal"/>
    <w:qFormat/>
    <w:pPr>
      <w:spacing w:before="280" w:after="28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11">
    <w:name w:val="заголовок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b/>
      <w:sz w:val="28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33">
    <w:name w:val="заголовок 3"/>
    <w:basedOn w:val="Normal"/>
    <w:next w:val="Normal"/>
    <w:qFormat/>
    <w:pPr>
      <w:keepNext w:val="true"/>
    </w:pPr>
    <w:rPr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Xl86">
    <w:name w:val="xl86"/>
    <w:basedOn w:val="Normal"/>
    <w:qFormat/>
    <w:pPr>
      <w:pBdr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36">
    <w:name w:val="xl36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b">
    <w:name w:val="Обычн#fbй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autoSpaceDE w:val="false"/>
      <w:jc w:val="both"/>
    </w:pPr>
    <w:rPr>
      <w:sz w:val="28"/>
      <w:szCs w:val="28"/>
    </w:rPr>
  </w:style>
  <w:style w:type="paragraph" w:styleId="25">
    <w:name w:val="çàãîëîâîê 2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caps/>
      <w:sz w:val="28"/>
      <w:szCs w:val="28"/>
    </w:rPr>
  </w:style>
  <w:style w:type="paragraph" w:styleId="26">
    <w:name w:val="заголовок 2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caps/>
      <w:sz w:val="28"/>
      <w:szCs w:val="28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autoSpaceDE w:val="false"/>
      <w:ind w:left="720" w:hanging="0"/>
      <w:jc w:val="both"/>
    </w:pPr>
    <w:rPr>
      <w:sz w:val="28"/>
      <w:szCs w:val="28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autoSpaceDE w:val="false"/>
      <w:ind w:firstLine="720"/>
    </w:pPr>
    <w:rPr>
      <w:sz w:val="28"/>
      <w:szCs w:val="28"/>
      <w:u w:val="single"/>
    </w:rPr>
  </w:style>
  <w:style w:type="paragraph" w:styleId="71">
    <w:name w:val="заголовок 7"/>
    <w:basedOn w:val="Normal"/>
    <w:next w:val="Normal"/>
    <w:qFormat/>
    <w:pPr>
      <w:keepNext w:val="true"/>
      <w:widowControl w:val="false"/>
      <w:autoSpaceDE w:val="false"/>
      <w:ind w:firstLine="720"/>
    </w:pPr>
    <w:rPr>
      <w:i/>
      <w:iCs/>
      <w:sz w:val="28"/>
      <w:szCs w:val="28"/>
      <w:u w:val="single"/>
    </w:rPr>
  </w:style>
  <w:style w:type="paragraph" w:styleId="81">
    <w:name w:val="заголовок 8"/>
    <w:basedOn w:val="Normal"/>
    <w:next w:val="Normal"/>
    <w:qFormat/>
    <w:pPr>
      <w:keepNext w:val="true"/>
      <w:widowControl w:val="false"/>
      <w:autoSpaceDE w:val="false"/>
    </w:pPr>
    <w:rPr>
      <w:i/>
      <w:iCs/>
      <w:sz w:val="28"/>
      <w:szCs w:val="28"/>
    </w:rPr>
  </w:style>
  <w:style w:type="paragraph" w:styleId="91">
    <w:name w:val="заголовок 9"/>
    <w:basedOn w:val="Normal"/>
    <w:next w:val="Normal"/>
    <w:qFormat/>
    <w:pPr>
      <w:keepNext w:val="true"/>
      <w:widowControl w:val="false"/>
      <w:autoSpaceDE w:val="false"/>
      <w:ind w:firstLine="720"/>
      <w:jc w:val="both"/>
    </w:pPr>
    <w:rPr>
      <w:i/>
      <w:iCs/>
      <w:sz w:val="28"/>
      <w:szCs w:val="28"/>
      <w:u w:val="single"/>
    </w:rPr>
  </w:style>
  <w:style w:type="paragraph" w:styleId="Style20">
    <w:name w:val="текст примечания"/>
    <w:basedOn w:val="Fb"/>
    <w:qFormat/>
    <w:pPr/>
    <w:rPr/>
  </w:style>
  <w:style w:type="paragraph" w:styleId="Xl54">
    <w:name w:val="xl54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sz w:val="24"/>
      <w:szCs w:val="24"/>
    </w:rPr>
  </w:style>
  <w:style w:type="paragraph" w:styleId="Xl59">
    <w:name w:val="xl59"/>
    <w:basedOn w:val="Normal"/>
    <w:qFormat/>
    <w:pPr>
      <w:spacing w:before="280" w:after="280"/>
      <w:jc w:val="right"/>
    </w:pPr>
    <w:rPr>
      <w:rFonts w:ascii="Arial" w:hAnsi="Arial" w:eastAsia="Arial Unicode MS" w:cs="Arial"/>
      <w:color w:val="FF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73">
    <w:name w:val="xl7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eastAsia="Arial Unicode MS" w:cs="Arial"/>
      <w:sz w:val="18"/>
      <w:szCs w:val="18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18"/>
      <w:szCs w:val="18"/>
    </w:rPr>
  </w:style>
  <w:style w:type="paragraph" w:styleId="Xl75">
    <w:name w:val="xl75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18"/>
      <w:szCs w:val="18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  <w:sz w:val="18"/>
      <w:szCs w:val="18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18"/>
      <w:szCs w:val="18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before="280" w:after="280"/>
      <w:jc w:val="right"/>
      <w:textAlignment w:val="top"/>
    </w:pPr>
    <w:rPr>
      <w:rFonts w:ascii="Arial" w:hAnsi="Arial" w:eastAsia="Arial Unicode MS" w:cs="Arial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eastAsia="Arial Unicode MS" w:cs="Arial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EBF0B4D81F1318FD0107ADBF969670746EB598DAFA70F869538003C1598AB01526BA41F0528142CD198D49CD0F0D44BA6ECEEB640FE5A11fD24C" TargetMode="External"/><Relationship Id="rId4" Type="http://schemas.openxmlformats.org/officeDocument/2006/relationships/hyperlink" Target="consultantplus://offline/ref=4EBF0B4D81F1318FD0107ADBF969670746EB598DAFA70F869538003C1598AB01526BA41F0528142CD198D49CD0F0D44BA6ECEEB640FE5A11fD24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9:58:00Z</dcterms:created>
  <dc:creator>peters</dc:creator>
  <dc:description/>
  <cp:keywords/>
  <dc:language>en-US</dc:language>
  <cp:lastModifiedBy>Пользователь Windows</cp:lastModifiedBy>
  <cp:lastPrinted>2020-12-29T17:25:00Z</cp:lastPrinted>
  <dcterms:modified xsi:type="dcterms:W3CDTF">2020-12-30T03:09:00Z</dcterms:modified>
  <cp:revision>66</cp:revision>
  <dc:subject/>
  <dc:title/>
</cp:coreProperties>
</file>