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ЕШЕНИ</w:t>
      </w:r>
      <w:r>
        <w:rPr/>
        <w:t>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4</w:t>
      </w:r>
      <w:r>
        <w:rPr>
          <w:bCs/>
          <w:spacing w:val="0"/>
          <w:sz w:val="24"/>
          <w:szCs w:val="24"/>
        </w:rPr>
        <w:t>.12.201</w:t>
      </w:r>
      <w:r>
        <w:rPr>
          <w:bCs/>
          <w:spacing w:val="0"/>
          <w:sz w:val="24"/>
          <w:szCs w:val="24"/>
          <w:lang w:val="ru-RU"/>
        </w:rPr>
        <w:t>9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1</w:t>
      </w:r>
      <w:r>
        <w:rPr>
          <w:bCs/>
          <w:spacing w:val="0"/>
          <w:sz w:val="24"/>
          <w:szCs w:val="24"/>
        </w:rPr>
        <w:t>7/1</w:t>
      </w:r>
      <w:r>
        <w:rPr>
          <w:bCs/>
          <w:spacing w:val="0"/>
          <w:sz w:val="24"/>
          <w:szCs w:val="24"/>
          <w:lang w:val="ru-RU"/>
        </w:rPr>
        <w:t>12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0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1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2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4» ноября 2020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4.12.2019 № 17/112 «О бюджете Новокузнецкого городского округа на 2020 год и на плановый период 2021 и 2022 годов»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Абзацы второй и третий пункт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- общий объем доходов бюджета города на 2021 год в сумме 18 852 770,2 тыс. руб. и на 2022 год в сумме 19 086 463,3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бюджета города на 2021 год в сумме 19 114 216,2 тыс. руб., в том числе условно утвержденные расходы в сумме 234 511 тыс. руб., и на 2022 год в сумме 19 338 076,3 тыс. руб., в том числе условно утвержденные расходы в сумме 458 052,3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ункт 5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0 году, в сумме 15 193 702,8 тыс. руб., планируемых к получению в 2021 году, - в сумме 10 882 053,0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2 году, - в сумме 10 999 443,0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ункт 14 изложить в следующей редакции: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14. Утвердить общий объем бюджетных ассигнований </w:t>
      </w:r>
      <w:r>
        <w:rPr>
          <w:sz w:val="24"/>
          <w:szCs w:val="24"/>
        </w:rPr>
        <w:t>бюджета Новокузнецкого городского округ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0 год в сумме 657 586,5 тыс. руб., на 2021 год - в сумме 288 705,9 тыс. руб., на 2022 год - в сумме 380 315,3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Пункт 1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«16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0 год в сумме 2 386 171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1 год - в сумме 2 160 088,8 тыс. руб., на 2022 год - в сумме 2 232 354,3 тыс. руб.»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5. Приложение №1 «Перечень и коды главных администраторов доходов бюджета Новокузнецкого городского округа, закрепляемые за ними виды (подвиды) доходов бюджета Новокузнецкого городского округа»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1) после стро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061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38 13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автономных учреждений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Default"/>
        <w:rPr/>
      </w:pPr>
      <w:r>
        <w:rPr/>
        <w:t>дополнить строкой:</w:t>
      </w:r>
    </w:p>
    <w:p>
      <w:pPr>
        <w:pStyle w:val="Normal"/>
        <w:rPr/>
      </w:pPr>
      <w:r>
        <w:rPr/>
        <w:t>«</w:t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716"/>
        <w:gridCol w:w="60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) после строки</w:t>
      </w:r>
    </w:p>
    <w:p>
      <w:pPr>
        <w:pStyle w:val="Normal"/>
        <w:rPr/>
      </w:pPr>
      <w:r>
        <w:rPr/>
        <w:t>«</w:t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061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2 02 35084 04 0000 15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Default"/>
        <w:rPr/>
      </w:pPr>
      <w:r>
        <w:rPr/>
        <w:t>дополнить строк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716"/>
        <w:gridCol w:w="60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№ 5-ФЗ «О ветеранах», в соответствии с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Указом</w:t>
              </w:r>
            </w:hyperlink>
            <w:r>
              <w:rPr>
                <w:sz w:val="24"/>
                <w:szCs w:val="24"/>
              </w:rPr>
              <w:t xml:space="preserve">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/>
      </w:pPr>
      <w:r>
        <w:rPr>
          <w:sz w:val="24"/>
          <w:szCs w:val="24"/>
        </w:rPr>
        <w:t>3) после ст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9"/>
        <w:gridCol w:w="6061"/>
      </w:tblGrid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Default"/>
        <w:rPr/>
      </w:pPr>
      <w:r>
        <w:rPr/>
        <w:t>дополнить строк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716"/>
        <w:gridCol w:w="60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3 «</w:t>
      </w:r>
      <w:r>
        <w:rPr>
          <w:sz w:val="24"/>
          <w:szCs w:val="24"/>
        </w:rPr>
        <w:t>Прогнозируемые доходы бюджета Новокузнецкого городского округа на плановый период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ов» изложить в новой редакции согласно приложению №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6 «</w:t>
      </w:r>
      <w:r>
        <w:rPr>
          <w:sz w:val="24"/>
          <w:szCs w:val="24"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плановый период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ов» изложить в новой редакции согласно приложению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8 «</w:t>
      </w:r>
      <w:r>
        <w:rPr>
          <w:sz w:val="24"/>
          <w:szCs w:val="24"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плановый период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ов» изложить в новой редакции согласно приложению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10 «В</w:t>
      </w:r>
      <w:r>
        <w:rPr>
          <w:sz w:val="24"/>
          <w:szCs w:val="24"/>
        </w:rPr>
        <w:t xml:space="preserve">едомственная структура расходов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 xml:space="preserve">Новокузнецкого городского округа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ов» изложить в новой редакции согласно приложению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0. Приложение №17 «Перечень и объемы бюджетных ассигнований на реализацию муниципальных программ Новокузнецкого городского округа на плановый период 2021 и 2022 годов» изложить в новой редакции согласно приложению №5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стоящее решение подлежит официальному опубликованию в городской газете «Новокузнецк» и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ке и муниципальной собствен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ab/>
        <w:t xml:space="preserve">        И. В. Погребня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.о. Главы города Новокузнецка</w:t>
        <w:tab/>
        <w:tab/>
        <w:tab/>
        <w:tab/>
        <w:tab/>
        <w:tab/>
        <w:t xml:space="preserve">        Е.А. Бедаре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/>
      </w:pPr>
      <w:r>
        <w:rPr>
          <w:sz w:val="24"/>
          <w:szCs w:val="24"/>
        </w:rPr>
        <w:t>«24» ноября 2020 год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/91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1.2020 № 14/9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12.2019 № 17/11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Прогнозируемые доходы бюджета Новокузнецкого городского округа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плановый период 2021 и 2022 годов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тыс. руб.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1276"/>
        <w:gridCol w:w="1276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групп, подгрупп, статей, подстатей, элементов, групп подвидов, аналитических групп подвидов классификации доход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925 7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041 962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171 0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223 827,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4 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55 60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4 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55 60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7 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7 79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5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3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4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2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1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521,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1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21,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7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7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16,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16,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776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776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 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 71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93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10 35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20 04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5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3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2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 2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8 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7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08 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7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2 04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637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301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7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754 6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818 134,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 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 673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14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14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14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724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724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724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2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оциальный на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2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3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наружной рекламы на объектах муниципальн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4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коммерческий на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3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4 04 0005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ого торгового объ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6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 519,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19,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43,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54,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21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21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2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36 0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87 412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9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5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5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4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5 522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8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68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 3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2 654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 3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2 654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0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7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528,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2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5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6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7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0 01 0001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1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0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00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00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00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3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032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0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27 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44 50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882 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9 44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 41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 41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 41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7 5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4 630,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 267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 267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415,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415,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99 00 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99 04 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904,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904,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8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8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45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45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09 00 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09 04 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2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73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2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73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386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386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555,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555,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 в рамках подпрограммы «Молодежная политика» государственной программы Кемеровской области - Кузбасса «Молодежь, спорт и туризм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 в рамках подпрограммы  «Развитие социальной инфраструктуры жизнеобеспечения населения Кемеровской области - Кузбасса» государственной программы Кемеровской области - Кузбасса «Жилищная и социальная инфраструкту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5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подпрограммы «Развитие культуры» государственной программы Кемеровской области - Кузбасса «Культура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 в рамках подпрограммы «Развитие социальной инфраструктуры жизнеобеспечения населения Кемеровской области - Кузбасса» государственной программы Кемеровской области - Кузбасса «Жилищная и социальная инфраструктура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5 892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62 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61 976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1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1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8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8 481,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8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8 481,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 - Кузбасса в рамках подпрограммы «Доступное и комфортное жилье населению Кемеровской области - Кузбасса» государственной программы Кемеровской области - Кузбасса «Жилищная и социальная инфраструктура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, 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 образования в муниципальных дошкольных  образовательных организациях в рамках  подпрограммы «Развитие дошкольного, общего образования и дополнительного 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1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1 65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90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 98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916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 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 в рамках подпрограммы «Развитие культуры» государственной программы Кемеровской области - Кузбасса «Культура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- Кузбасса от 14 ноября 2005 года № 123-ОЗ «О мерах социальной поддержки многодетных семей в Кемеровской области - Кузбасса«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- Кузбасса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 Кемеровской области - Кузбасса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- Кузбасса от 8 апреля 2008 года № 14-ОЗ «О мерах социальной поддержки отдельных категорий многодетных матерей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 - ОЗ «О мерах социальной поддержки по оплате проезда отдельными видами транспорта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подпрограммы «Развитие социального обслуживания населе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0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094,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подпрограммы «Развитие социального обслуживания населе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 в рамках подпрограммы «Повышение эффективности управления системой социальной поддержки и социального обслужива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 в рамках подпрограммы «Развитие социального обслуживания населе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832,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 в рамках непрограммного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 в рамках подпрограммы «Государственное регулирование в сфере транспорта и связи» государственной программы Кемеровской области - Кузбасса «Оптимизация развития транспорта и связи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85,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87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87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3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3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6,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3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6,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6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26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4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4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 0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 42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56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5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9 7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9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9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1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1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 058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58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58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852 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086 46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1.2020 № 14/91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12.2019г. №17/1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09"/>
        <w:gridCol w:w="710"/>
        <w:gridCol w:w="709"/>
        <w:gridCol w:w="851"/>
        <w:gridCol w:w="567"/>
        <w:gridCol w:w="1276"/>
        <w:gridCol w:w="1276"/>
      </w:tblGrid>
      <w:tr>
        <w:trPr>
          <w:trHeight w:val="2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5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8,4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8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386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несение изменений в документы территориального планирования и градостроительного зонирован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86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7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5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17,4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7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62 6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53 547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0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158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20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7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66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66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6 6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3 389,4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 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 185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6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 420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6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 420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64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64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769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69,7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69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7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489,2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62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62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26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26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служивания населения в муниципальных бан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75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66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66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7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7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8 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3 69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3 69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20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 569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8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 734,2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66,5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отопления и горячего водоснабже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9,5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9,5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9,5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затрат организациям, предоставляющим населению услуги по содержанию и ремонту общего имущества в многоквартирных жилых домах специализированного и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7,0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и ремонту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7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7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67,7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7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7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7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99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99,8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99,8</w:t>
            </w:r>
          </w:p>
        </w:tc>
      </w:tr>
      <w:tr>
        <w:trPr>
          <w:trHeight w:val="178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6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813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5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424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5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24,8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5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24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С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89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95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95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7 7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 745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х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5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931,5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32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32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 220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55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55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6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6,4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следование территорий и предоставление социальных выплат гражданам, переселяемым из ветхого жилья, ставшего непригодным для проживания в результате ведения горных раб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 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 904,6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 904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904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4 5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 662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празднования на федеральном уровне памятных дат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761,8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51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51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51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410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410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410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41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41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41,8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41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59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42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1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521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3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1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1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7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7,8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7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39,0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4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51 954,7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7 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2 502,7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5 8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2 492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6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3 017,4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3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3 017,4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 9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10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 9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10,4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 7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10,4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52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3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3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3,4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98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98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57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662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14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67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22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178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движимого имущества способом финансовой аренды (лизинга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8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8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8,9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70 755,5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3,5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3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0,5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732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 в субъекте Российской Федерации (обеспечение льготного доступа субъектов малого и среднего предпринимательства к производственным площадям и помещениям в целях создания (развития) производственных и инновационн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732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732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96,2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37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7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7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2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859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9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9,4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 239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 102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892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892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210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210,3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620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620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620,1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85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80 671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46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46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00,2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3 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8 378,7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3 652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4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002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6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28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 7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4 159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15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1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1 65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355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 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 352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469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 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8 574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594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624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01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 98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496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4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7 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7 346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764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95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6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6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 447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 447,8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 1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 896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5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551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 6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 615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9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916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36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90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622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68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3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3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3,1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8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8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8,1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3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7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93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3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2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577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577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976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601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55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55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55,0</w:t>
            </w:r>
          </w:p>
        </w:tc>
      </w:tr>
      <w:tr>
        <w:trPr>
          <w:trHeight w:val="153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44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817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71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45,2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 645,2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43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437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47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1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1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77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24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5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85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4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2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3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 6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 074,7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607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4,3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4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178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87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37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00,0</w:t>
            </w:r>
          </w:p>
        </w:tc>
      </w:tr>
      <w:tr>
        <w:trPr>
          <w:trHeight w:val="153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59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6,0</w:t>
            </w:r>
          </w:p>
        </w:tc>
      </w:tr>
      <w:tr>
        <w:trPr>
          <w:trHeight w:val="178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153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67,4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</w:tr>
      <w:tr>
        <w:trPr>
          <w:trHeight w:val="178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85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19,4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6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9 6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8 959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50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8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8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 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 877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8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843,1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</w:tr>
      <w:tr>
        <w:trPr>
          <w:trHeight w:val="178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2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5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3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глем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8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4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4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3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467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8,1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1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1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,2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9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4,7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8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8,0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4,7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0,3</w:t>
            </w:r>
          </w:p>
        </w:tc>
      </w:tr>
      <w:tr>
        <w:trPr>
          <w:trHeight w:val="331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6,6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72,9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2,9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8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782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03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3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21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0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094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219,2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58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832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9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4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342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4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4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4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Комитета социальной защиты по реализации муниципальной программы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572,3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5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591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31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отделом общественных отношений управления делами администрации города Новокузнецка совместно с социально ориентированными НКО общественно значимых мероприятий и организация участия социально ориентированных НКО в мероприятиях областного и городского уровн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 829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2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2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29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733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3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5,9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3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 9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 740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540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540,6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540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 915,4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415,4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415,4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415,4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наружного освещения улиц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8 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 059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 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 059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2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 606,2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0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568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662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1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3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3,5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1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1,6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содержанию систем видеонаблюдения и видеофи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6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6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7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 052,3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 052,3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4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4,7</w:t>
            </w:r>
          </w:p>
        </w:tc>
      </w:tr>
      <w:tr>
        <w:trPr>
          <w:trHeight w:val="76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8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1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</w:tr>
      <w:tr>
        <w:trPr>
          <w:trHeight w:val="5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14 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38 07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  <w:r>
        <w:br w:type="page"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11.2020 № 14/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12.2019г. №17/1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1"/>
        <w:gridCol w:w="850"/>
        <w:gridCol w:w="1418"/>
        <w:gridCol w:w="1276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 8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9 619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5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6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713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28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7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3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153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6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 609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813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6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88 6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88 204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4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1 954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6 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2 354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406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1 3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 482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281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084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8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534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581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18 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11 284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1 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1 161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5 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2 378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 712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61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78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 8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 493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4 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 626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8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009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16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1 6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74 733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4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3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342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2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 255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 6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493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5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716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 239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62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 102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 829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29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 052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 052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14 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38 07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1.2020 № 14/91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12.2019г. №17/1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плановый период 2021 и 2022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711"/>
        <w:gridCol w:w="567"/>
        <w:gridCol w:w="709"/>
        <w:gridCol w:w="1276"/>
        <w:gridCol w:w="708"/>
        <w:gridCol w:w="1276"/>
        <w:gridCol w:w="1276"/>
      </w:tblGrid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 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6 023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476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434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434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118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4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480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62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2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2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6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609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813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813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5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24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5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24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9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9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содержанию систем видеонаблюдения и видеофикс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153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153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23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 в субъекте Российской Федерации (обеспечение льготного доступа субъектов малого и среднего предпринимательства к производственным площадям и помещениям в целях создания (развития) производственных и инновационных компаний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I555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73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I555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73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902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89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89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651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651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89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2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2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2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2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2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 052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 052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 052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 052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 052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88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86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86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86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01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19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 6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 890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 740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 740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 740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540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540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5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143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и ремонту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3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3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604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1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1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415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72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415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72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415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61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61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1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1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99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99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 462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722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722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43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67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2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91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8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91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8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0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0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0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0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0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 904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 904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 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 904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904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904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314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8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8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5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931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5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931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29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3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3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8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38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8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8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8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7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17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45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4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60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ДЕЛАМ МОЛОДЕЖИ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96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96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8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8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9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9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7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7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7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2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26 1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21 3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87 6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2 809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1 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1 161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1 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1 161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2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1 812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58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2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 5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3 994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0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 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 34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34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8 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8 27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34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5 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2 378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5 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2 378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59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62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0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02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46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5 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5 59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6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65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82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9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3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8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474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6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606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6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3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4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817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7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45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4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151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151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 705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 705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378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 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 836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541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5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5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7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7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3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3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6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 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57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 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57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43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97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51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91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59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40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80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8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0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 6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 04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06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06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06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06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06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 5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 926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9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309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9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309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празднования на федеральном уровне памятных дат Кемеровской области - Кузбас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46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46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401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401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2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42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7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7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7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3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16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16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0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0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5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5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9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6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4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 23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 23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620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620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620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620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 102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 102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71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892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71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892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210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210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9 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6 538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2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2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1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39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8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8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8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6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 235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4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4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4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467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3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342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3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 342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 9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 989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196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75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6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598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3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139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185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37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6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6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 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 348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42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3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1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0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5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716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0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216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4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492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5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57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1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3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3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3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3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0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0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0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0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01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58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64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7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43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14 6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7 802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3 7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302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6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 56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6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 56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 56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 569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45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3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8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2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28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28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28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4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75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9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9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5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5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8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33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33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33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1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17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0 0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1 978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 6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 044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 6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 044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 6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 044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66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66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6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 420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6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 420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64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64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20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20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3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934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8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03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8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03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69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69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6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62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26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26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66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66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7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7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20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20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20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7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4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51 95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4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1 95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4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1 95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4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1 95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6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3 017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3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3 017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75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 9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10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 7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10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3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3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98,1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57,9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7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60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9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9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9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1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87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 6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 074,7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58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58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58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76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10,4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616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256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256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4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4,3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87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37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5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1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14 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38 07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5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1.2020 № 14/91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7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12.2019г. №17/11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 и объемы бюджетных ассигнований на реализацию муниципальных программ </w:t>
      </w:r>
    </w:p>
    <w:p>
      <w:pPr>
        <w:pStyle w:val="TextBody"/>
        <w:jc w:val="center"/>
        <w:rPr/>
      </w:pPr>
      <w:r>
        <w:rPr>
          <w:b/>
          <w:sz w:val="20"/>
        </w:rPr>
        <w:t>Новокузнецкого городского округа на плановый период 2021 и 2022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559"/>
        <w:gridCol w:w="141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86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2 65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3 547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8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734,2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6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813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 72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745,8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51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 662,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4 91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1 954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7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662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755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96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 86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 239,46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85 50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0 671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62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074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9 67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8 959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6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29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3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9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 740,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15,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85 77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46 016,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5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B6660ECA1C111FE1BEEEBD2F13D52D615FFB4EE81D906B9266AC9307C5E4252B71CE292477577830D4A66D97HAKBH" TargetMode="External"/><Relationship Id="rId4" Type="http://schemas.openxmlformats.org/officeDocument/2006/relationships/hyperlink" Target="consultantplus://offline/ref=94B6660ECA1C111FE1BEEEBD2F13D52D6B5FF34BE811CD619A3FA09100CABB203E609625236F48782FC8A46FH9K5H" TargetMode="External"/><Relationship Id="rId5" Type="http://schemas.openxmlformats.org/officeDocument/2006/relationships/hyperlink" Target="consultantplus://offline/ref=58A433E8EAED14195CA38585352A4D5A0A456A7190DFAA5B834387871124644E138CB00FEF1D881062B8B3155B3C65DD5BDFA5E6459F1DC6o7a0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23:00Z</dcterms:created>
  <dc:creator>peters</dc:creator>
  <dc:description/>
  <cp:keywords/>
  <dc:language>en-US</dc:language>
  <cp:lastModifiedBy>Лошкова</cp:lastModifiedBy>
  <cp:lastPrinted>2020-11-11T13:10:00Z</cp:lastPrinted>
  <dcterms:modified xsi:type="dcterms:W3CDTF">2020-11-25T01:36:00Z</dcterms:modified>
  <cp:revision>4</cp:revision>
  <dc:subject/>
  <dc:title/>
</cp:coreProperties>
</file>