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ОВОКУЗНЕЦКИЙ ГОРОДСКОЙ СОВЕТ НАРОДНЫХ ДЕПУТАТОВ 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tbl>
      <w:tblPr>
        <w:tblW w:w="979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180" w:hRule="atLeast"/>
        </w:trPr>
        <w:tc>
          <w:tcPr>
            <w:tcW w:w="9796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>
          <w:b/>
          <w:b/>
          <w:sz w:val="24"/>
        </w:rPr>
      </w:pPr>
      <w:r>
        <w:rPr>
          <w:b/>
          <w:sz w:val="24"/>
        </w:rPr>
        <w:t>Об утверждении отчёта об исполнении бюджета Новокузнецкого городского округа за 201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нято</w:t>
      </w:r>
    </w:p>
    <w:p>
      <w:pPr>
        <w:pStyle w:val="Normal"/>
        <w:jc w:val="right"/>
        <w:rPr/>
      </w:pPr>
      <w:r>
        <w:rPr/>
        <w:t>Новокузнецким городским</w:t>
      </w:r>
    </w:p>
    <w:p>
      <w:pPr>
        <w:pStyle w:val="Normal"/>
        <w:jc w:val="right"/>
        <w:rPr/>
      </w:pPr>
      <w:r>
        <w:rPr/>
        <w:t>Советом народных депутатов</w:t>
      </w:r>
    </w:p>
    <w:p>
      <w:pPr>
        <w:pStyle w:val="Normal"/>
        <w:jc w:val="right"/>
        <w:rPr/>
      </w:pPr>
      <w:r>
        <w:rPr/>
        <w:t>28 мая 2015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. 28 Устава Новокузнецкого городского округа, Положением о бюджетном процессе в Новокузнецком городском округе, утвержденным решением Новокузнецкого городского Совета народных депутатов от 27.11.2013 г. № 15/153, Новокузнецкий городско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1. Утвердить отчёт об исполнении бюджета Новокузнецкого городского округа за 2014 год по доходам в сумме </w:t>
      </w:r>
      <w:r>
        <w:rPr>
          <w:bCs/>
          <w:color w:val="000000"/>
          <w:lang w:eastAsia="en-US"/>
        </w:rPr>
        <w:t xml:space="preserve">19 024 206,6 </w:t>
      </w:r>
      <w:r>
        <w:rPr/>
        <w:t>тыс. руб., по расходам в сумме 19 522 195,2 тыс. руб., с дефицитом бюджета в сумме 497 988,6 тыс. руб. или 10,0 процентов от объема доходов бюджета города на 2014 год без учета безвозмездных поступлений и поступлений налоговых доходов по дополнительным нормативам отчислений, со следующими показателями:</w:t>
      </w:r>
    </w:p>
    <w:p>
      <w:pPr>
        <w:pStyle w:val="NormalIndent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Исполнение бюджета Новокузнецкого городского округа на 2014 год по объему поступлений доходов бюджета по кодам классификации доходов бюджетов» согласно приложению № 1 к настоящему решению; </w:t>
      </w:r>
    </w:p>
    <w:p>
      <w:pPr>
        <w:pStyle w:val="NormalIndent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Исполнение бюджета Новокузнецкого городского округа на 2014 год по объему поступлений доходов бюджета по кодам видов доходов, подвидов доходов, классификации операций сектора государственного управления, относящихся к доходам местного бюджета» согласно приложению № 2 к настоящему решению; </w:t>
      </w:r>
    </w:p>
    <w:p>
      <w:pPr>
        <w:pStyle w:val="Normal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Исполнение бюджетных ассигнований бюджета Новокузнецкого городского округа на 2014 год по целевым статьям (муниципальным программам и непрограммным направлениям деятельности), группам и подгруппам видов классификации расходов бюджетов» согласно приложению № 3 к настоящему решению;</w:t>
      </w:r>
    </w:p>
    <w:p>
      <w:pPr>
        <w:pStyle w:val="Normal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Исполнение бюджетных ассигнований бюджета Новокузнецкого городского округа на 2014 год по разделам, подразделам классификации расходов бюджетов» согласно приложению № 4 к настоящему решению;</w:t>
      </w:r>
    </w:p>
    <w:p>
      <w:pPr>
        <w:pStyle w:val="NormalIndent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«Исполнение по ведомственной структуре расходов бюджета Новокузнецкого городского округа на 2014 год»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/>
        <w:t>- «Исполнение бюджета Новокузнецкого городского округа на 2014 год по источникам финансирования дефицита бюджета Новокузнецкого городского округа по кодам классификации источников финансирования дефицитов бюджета»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/>
        <w:t>- «Исполнение по источникам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14 год» согласно приложению № 7 к настоящему решению;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«Исполнение программы муниципальных внутренних заимствований Новокузнецкого городского округа на 2014 год» согласно приложению № 8 к настоящему решению;</w:t>
      </w:r>
    </w:p>
    <w:p>
      <w:pPr>
        <w:pStyle w:val="Normal"/>
        <w:ind w:firstLine="708"/>
        <w:jc w:val="both"/>
        <w:rPr/>
      </w:pPr>
      <w:r>
        <w:rPr/>
        <w:t>- «Исполнение по перечню и объемам бюджетных ассигнований на реализацию ведомственных программ на 2014 год</w:t>
      </w:r>
      <w:r>
        <w:rPr>
          <w:bCs/>
        </w:rPr>
        <w:t>»</w:t>
      </w:r>
      <w:r>
        <w:rPr/>
        <w:t xml:space="preserve">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/>
        <w:t>- «Использование бюджетных ассигнований резервного фонда Администрации города Новокузнецка за 2014 год»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/>
        <w:t>- «Объем муниципального долга Новокузнецкого городского округа по состоянию на 01.01.2015 г.» согласно приложению № 11 к настоящему решению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 Настоящее решение подлежит опубликованию и вступает в силу со дня, следующего за днём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3. Контроль за выполнением данного решения возложить на администрацию города Новокузнецка и комитет по бюджету, налогам и финансам Новокузнецкого городского Совета народных депутатов (Гайнулина Н.М.).</w:t>
      </w:r>
    </w:p>
    <w:p>
      <w:pPr>
        <w:pStyle w:val="NormalIndent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Новокузнецкого городского </w:t>
      </w:r>
    </w:p>
    <w:p>
      <w:pPr>
        <w:pStyle w:val="Normal"/>
        <w:rPr/>
      </w:pPr>
      <w:r>
        <w:rPr/>
        <w:t>Совета народных депутатов                                                                                                  С. И. Корнеев</w:t>
      </w:r>
    </w:p>
    <w:p>
      <w:pPr>
        <w:pStyle w:val="Normal"/>
        <w:jc w:val="both"/>
        <w:rPr/>
      </w:pPr>
      <w:r>
        <w:rPr/>
      </w:r>
    </w:p>
    <w:p>
      <w:pPr>
        <w:pStyle w:val="NormalIndent"/>
        <w:ind w:left="0" w:right="0" w:hanging="0"/>
        <w:jc w:val="both"/>
        <w:rPr/>
      </w:pPr>
      <w:r>
        <w:rPr/>
      </w:r>
    </w:p>
    <w:p>
      <w:pPr>
        <w:pStyle w:val="Xl24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 xml:space="preserve">                                                                                                 С. Н. Кузнецов</w:t>
      </w:r>
    </w:p>
    <w:p>
      <w:pPr>
        <w:pStyle w:val="Xl24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Новокузнецк</w:t>
      </w:r>
    </w:p>
    <w:p>
      <w:pPr>
        <w:pStyle w:val="Normal"/>
        <w:rPr/>
      </w:pPr>
      <w:r>
        <w:rPr/>
        <w:t>«28» мая 2015 года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9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/>
        <w:t xml:space="preserve">№ </w:t>
      </w:r>
      <w:r>
        <w:rPr/>
        <w:t>6/62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15 г. № 6/6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Исполнение бюджета Новокузнецкого городского округа на 2014 год по объему поступлений доходов бюджета по кодам классификации доходов бюджетов</w:t>
      </w:r>
    </w:p>
    <w:p>
      <w:pPr>
        <w:pStyle w:val="Normal"/>
        <w:jc w:val="right"/>
        <w:rPr>
          <w:b/>
          <w:b/>
          <w:sz w:val="20"/>
          <w:szCs w:val="20"/>
          <w:lang w:eastAsia="en-US"/>
        </w:rPr>
      </w:pPr>
      <w:r>
        <w:rPr>
          <w:sz w:val="20"/>
          <w:szCs w:val="20"/>
        </w:rPr>
        <w:t>(тыс. руб.)</w:t>
      </w:r>
    </w:p>
    <w:tbl>
      <w:tblPr>
        <w:tblW w:w="10632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694"/>
        <w:gridCol w:w="3686"/>
        <w:gridCol w:w="1418"/>
        <w:gridCol w:w="1417"/>
        <w:gridCol w:w="1417"/>
      </w:tblGrid>
      <w:tr>
        <w:trPr>
          <w:trHeight w:val="5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онение (+, -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 202 2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 458 6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743 51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 25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 182 1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70 804,9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001 01 02000 01 0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 25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 182 1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70 804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000 1 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 517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 445 8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71 930,6</w:t>
            </w:r>
          </w:p>
        </w:tc>
      </w:tr>
      <w:tr>
        <w:trPr>
          <w:trHeight w:val="9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000 1 01 020</w:t>
            </w:r>
            <w:r>
              <w:rPr>
                <w:sz w:val="20"/>
                <w:szCs w:val="20"/>
                <w:lang w:val="en-US" w:eastAsia="en-US"/>
              </w:rPr>
              <w:t>20</w:t>
            </w:r>
            <w:r>
              <w:rPr>
                <w:sz w:val="20"/>
                <w:szCs w:val="20"/>
                <w:lang w:eastAsia="en-US"/>
              </w:rPr>
              <w:t xml:space="preserve">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 5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1,7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000 1 01 020</w:t>
            </w:r>
            <w:r>
              <w:rPr>
                <w:sz w:val="20"/>
                <w:szCs w:val="20"/>
                <w:lang w:val="en-US" w:eastAsia="en-US"/>
              </w:rPr>
              <w:t>30 0</w:t>
            </w:r>
            <w:r>
              <w:rPr>
                <w:sz w:val="20"/>
                <w:szCs w:val="20"/>
                <w:lang w:eastAsia="en-US"/>
              </w:rPr>
              <w:t>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7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7 9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17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00 1 01 02040 01 0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 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224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4 7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9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4 99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03 022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 в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 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 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3 02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000 1 03 022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000 1 03 022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 3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9 2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13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000 1 03 0226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9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1 857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75 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78 0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 59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00 1 05 02000 02 0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67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69 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 508,1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000 1 05 02010 02 0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7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9 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 508,1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000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1 05 03000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 0,3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000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1 05 030</w:t>
            </w:r>
            <w:r>
              <w:rPr>
                <w:bCs/>
                <w:sz w:val="20"/>
                <w:szCs w:val="20"/>
                <w:lang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eastAsia="en-US"/>
              </w:rPr>
              <w:t xml:space="preserve">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0,3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5 0401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 7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3,9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367 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227 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 140 072,8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00 1 06 01020 04 0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8 6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9 7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097,5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6 0400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8 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352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00 1 06 04011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нспорт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 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 36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00 1 06 04012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нспорт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 0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6 06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32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179 1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 140 81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00 1 06 06012 04 0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 7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7,7</w:t>
            </w:r>
          </w:p>
        </w:tc>
      </w:tr>
      <w:tr>
        <w:trPr>
          <w:trHeight w:val="1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06 06022 04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 30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 159 4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141 57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8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7 8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394,3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8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3 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5 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30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00 1 08 03010 01 0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 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 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303,2</w:t>
            </w:r>
          </w:p>
        </w:tc>
      </w:tr>
      <w:tr>
        <w:trPr>
          <w:trHeight w:val="6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8 07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6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7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08 071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18,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  <w:r>
              <w:rPr>
                <w:sz w:val="20"/>
                <w:szCs w:val="20"/>
                <w:lang w:val="en-US" w:eastAsia="en-US"/>
              </w:rPr>
              <w:t xml:space="preserve"> 1 08 071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8,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1 08 071</w:t>
            </w:r>
            <w:r>
              <w:rPr>
                <w:b/>
                <w:sz w:val="20"/>
                <w:szCs w:val="20"/>
                <w:lang w:eastAsia="en-US"/>
              </w:rPr>
              <w:t>7</w:t>
            </w:r>
            <w:r>
              <w:rPr>
                <w:b/>
                <w:sz w:val="20"/>
                <w:szCs w:val="20"/>
                <w:lang w:val="en-US" w:eastAsia="en-US"/>
              </w:rPr>
              <w:t>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 7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9,1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000 1 08 07173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7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1</w:t>
            </w:r>
          </w:p>
        </w:tc>
      </w:tr>
      <w:tr>
        <w:trPr>
          <w:trHeight w:val="1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9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ЗАДОЛЖЕННОСТЬ И ПЕРЕРАСЧЕТЫ ПО ОТМЕННЕНЫМ НАЛОГАМ, СБОРАМ И ИНЫМ ОБЯЗАТЕЛЬНЫМ ПЛАТЕЖ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09 01020 04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прибыль организаций, зачислявшийся до 1 января 2005 года в местные бюджеты, мобилизу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09 04052 04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000 1 </w:t>
            </w:r>
            <w:r>
              <w:rPr>
                <w:sz w:val="20"/>
                <w:szCs w:val="20"/>
                <w:lang w:val="en-US" w:eastAsia="en-US"/>
              </w:rPr>
              <w:t>09 11010</w:t>
            </w:r>
            <w:r>
              <w:rPr>
                <w:sz w:val="20"/>
                <w:szCs w:val="20"/>
                <w:lang w:eastAsia="en-US"/>
              </w:rPr>
              <w:t xml:space="preserve"> 0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,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142 4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 1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227 280,7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1 01040 04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 в виде прибыли, приходящейся на доли в уставных (складочных) капиталах или дивидендов по ак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00 1 11 01040 04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ходы в виде прибыли, приходящейся на доли в уставных (складочных) капиталах или дивидендов по ак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1 05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06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68 3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97 60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1 05012  04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Доходы, получаемые в виде арендной платы за  </w:t>
            </w:r>
            <w:r>
              <w:rPr>
                <w:b/>
                <w:sz w:val="20"/>
                <w:szCs w:val="20"/>
                <w:lang w:eastAsia="en-US"/>
              </w:rPr>
              <w:t>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8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87 8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200 142,6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05 1 11 05074 04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Доходы от сдачи в аренду имущества, составляющего казну городских округов </w:t>
            </w:r>
            <w:r>
              <w:rPr>
                <w:b/>
                <w:bCs/>
                <w:sz w:val="20"/>
                <w:szCs w:val="20"/>
                <w:lang w:eastAsia="en-US"/>
              </w:rPr>
              <w:t>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0 5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 532,9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1 07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 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 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1 09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2 0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2 3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29 671,0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1 09044 04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  <w:r>
              <w:rPr>
                <w:b/>
                <w:bCs/>
                <w:sz w:val="20"/>
                <w:szCs w:val="20"/>
                <w:lang w:eastAsia="en-US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2 0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2 3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29 671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2 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7 1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5 54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2 0100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2 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7 1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5 549,1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12 0101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 7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2 470,3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12 0102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12,9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12 0103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а за выбросы загрязняющих веществ в 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 9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2 025,4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12 0104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 1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1 040,5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0 1 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8 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7 6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41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1 13 01074 04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2,0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1 13 01994 04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 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 5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319,5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3 02064 04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46,7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1 13 02994 04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 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 1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42,1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4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51 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69 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281 81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 xml:space="preserve">000 1 14 01040 04 0000 4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 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 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ходы от реализации имущества, находящегося в государственной и муниципальной собственности (</w:t>
            </w:r>
            <w:r>
              <w:rPr>
                <w:b/>
                <w:bCs/>
                <w:sz w:val="20"/>
                <w:szCs w:val="20"/>
                <w:lang w:eastAsia="en-US"/>
              </w:rPr>
              <w:t>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15 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 34 107,8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000 1 14 02040 04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реализации имущества, находящегося в собственности городских округов (</w:t>
            </w:r>
            <w:r>
              <w:rPr>
                <w:bCs/>
                <w:sz w:val="20"/>
                <w:szCs w:val="20"/>
                <w:lang w:eastAsia="en-US"/>
              </w:rPr>
              <w:t xml:space="preserve"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  <w:r>
              <w:rPr>
                <w:sz w:val="20"/>
                <w:szCs w:val="20"/>
                <w:lang w:eastAsia="en-US"/>
              </w:rPr>
              <w:t>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 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34 107,8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14 02043 04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ходы от реализации иного имущества, находящегося в собственности городских округов </w:t>
            </w:r>
            <w:r>
              <w:rPr>
                <w:bCs/>
                <w:sz w:val="20"/>
                <w:szCs w:val="20"/>
                <w:lang w:eastAsia="en-US"/>
              </w:rPr>
              <w:t xml:space="preserve"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  <w:r>
              <w:rPr>
                <w:sz w:val="20"/>
                <w:szCs w:val="20"/>
                <w:lang w:eastAsia="en-US"/>
              </w:rPr>
              <w:t>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 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34 107,8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4 0600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Доходы от продажи земельных участков, находящихся  в государственной и муниципальной собственности </w:t>
            </w:r>
            <w:r>
              <w:rPr>
                <w:b/>
                <w:bCs/>
                <w:sz w:val="20"/>
                <w:szCs w:val="20"/>
                <w:lang w:eastAsia="en-US"/>
              </w:rPr>
              <w:t>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5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52 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 247 710,4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14 06012 04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2 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247 710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0 4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3 9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16 511,9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000 1 16 0300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 8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4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426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16 03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316,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16 03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10,5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060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0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7 ,0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08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08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0802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080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7,0</w:t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00 1 16 08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00 1 16 0802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8,0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080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00 1 16 21040 04 0000 14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98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00 1 16 23040 04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9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1 16 2304</w:t>
            </w: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04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9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250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 8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14,0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25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25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2505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15,8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2506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8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1 1 16 280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 6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7,6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300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 6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60,6</w:t>
            </w:r>
          </w:p>
        </w:tc>
      </w:tr>
      <w:tr>
        <w:trPr>
          <w:trHeight w:val="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00 1 16 3001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 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64,1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00 1 16 30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 0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24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32000 04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33040 04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9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3700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ления сумм в возмещение вреда, причиняемого автомобильным дорогам транспортными средствами, осуществляющим перевозки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 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9 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13 857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430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4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51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1,9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9000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6 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 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3 001,2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00 1 17 01040 04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 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,7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13 191 046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12 565 523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625 523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 814 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 533 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280 898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2 01001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318 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318 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2 02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400 6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378 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21 727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  <w:lang w:val="en-US"/>
              </w:rPr>
              <w:t>000</w:t>
            </w:r>
            <w:r>
              <w:rPr>
                <w:rFonts w:cs=""/>
                <w:b/>
                <w:sz w:val="20"/>
                <w:szCs w:val="20"/>
              </w:rPr>
              <w:t xml:space="preserve"> 2 02 02008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убсидии на обеспечение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7 1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7 1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  <w:lang w:val="en-US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  <w:lang w:val="en-US"/>
              </w:rPr>
              <w:t>000</w:t>
            </w:r>
            <w:r>
              <w:rPr>
                <w:rFonts w:cs=""/>
                <w:b/>
                <w:sz w:val="20"/>
                <w:szCs w:val="20"/>
              </w:rPr>
              <w:t xml:space="preserve"> 2 02 02051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5 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5 5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-6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00 2 02 02077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убсидии бюджетам городских округов на софинансирование 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210 7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210 7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00 2 02 02078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1 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1 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00 2 02 02088 04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54 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54 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905 2 02 02088 04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354 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354 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00 2 02 02089 04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469 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469 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00 2 02 02150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убсидии бюджетам городских округов на энергосбере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1 7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29 4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-2 293,1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00 2 02 02204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66 9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66 9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2999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22 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03 4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-19 373,9 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2 03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убвенции бюджетам субъектам Российской 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 052 8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 804 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248 471,5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01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36 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33 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 3 115,8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04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7 5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7 5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12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5,9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13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9 7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9 7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0,7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20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 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 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577,4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22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2 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2 6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95,5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24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 94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 746 7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96 625,3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26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3 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3 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27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61 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61 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4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53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 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 6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4 937,7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69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"О ветеранах", в соответствии с 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0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0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70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беспечение жильем отдельных категорий граждан , установленных Федеральными законами от 12 января 1995 года №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5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90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8 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8 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52,9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119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66 8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42 849,8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122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убвенции бюджетам городских округов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3 5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3 5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2 04000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2 4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1 7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0 699,5</w:t>
            </w:r>
          </w:p>
        </w:tc>
      </w:tr>
      <w:tr>
        <w:trPr>
          <w:trHeight w:val="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4007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 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1 0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9 516,2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4081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4999 04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 183,3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2 07 00000 0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6 7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8 2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328 441,9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00 2 18 04 010 04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2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240,1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00 2 19 04 000 04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-16 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-16 423,2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20 393 24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9 024 2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 1 369 03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Новокузнецкого городского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72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С. И. Корнее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15 г. № 6/6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бюджета Новокузнецкого городского округа на 2014 год по объему поступлений доходов бюджета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  <w:lang w:eastAsia="en-US"/>
        </w:rPr>
      </w:pPr>
      <w:r>
        <w:rPr>
          <w:sz w:val="20"/>
          <w:szCs w:val="20"/>
        </w:rPr>
        <w:t>(тыс. руб.)</w:t>
      </w:r>
    </w:p>
    <w:tbl>
      <w:tblPr>
        <w:tblW w:w="11057" w:type="dxa"/>
        <w:jc w:val="left"/>
        <w:tblInd w:w="-57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694"/>
        <w:gridCol w:w="3827"/>
        <w:gridCol w:w="1559"/>
        <w:gridCol w:w="1560"/>
        <w:gridCol w:w="1417"/>
      </w:tblGrid>
      <w:tr>
        <w:trPr>
          <w:trHeight w:val="5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онение (+, -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ОВЫЕ И НЕНАЛОГОВЫЕ 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 202 2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 458 6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743 51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2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 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 182 1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70 804,9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82 1 01 02000 01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 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 182 1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70 804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2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 517 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 445 8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71 930,6</w:t>
            </w:r>
          </w:p>
        </w:tc>
      </w:tr>
      <w:tr>
        <w:trPr>
          <w:trHeight w:val="9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2 1 01 020</w:t>
            </w:r>
            <w:r>
              <w:rPr>
                <w:sz w:val="20"/>
                <w:szCs w:val="20"/>
                <w:lang w:val="en-US" w:eastAsia="en-US"/>
              </w:rPr>
              <w:t>20</w:t>
            </w:r>
            <w:r>
              <w:rPr>
                <w:sz w:val="20"/>
                <w:szCs w:val="20"/>
                <w:lang w:eastAsia="en-US"/>
              </w:rPr>
              <w:t xml:space="preserve">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 5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1,7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82 1 01 020</w:t>
            </w:r>
            <w:r>
              <w:rPr>
                <w:sz w:val="20"/>
                <w:szCs w:val="20"/>
                <w:lang w:val="en-US" w:eastAsia="en-US"/>
              </w:rPr>
              <w:t>30 0</w:t>
            </w:r>
            <w:r>
              <w:rPr>
                <w:sz w:val="20"/>
                <w:szCs w:val="20"/>
                <w:lang w:eastAsia="en-US"/>
              </w:rPr>
              <w:t>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7 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7 9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17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2 1 01 02040 01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 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224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4 7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9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4 99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 1 03 022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 в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 2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 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3 02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100 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100 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 3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 2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13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100 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9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1 857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75 4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78 0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 59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82 1 05 02000 02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67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69 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 508,1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82 1 05 02010 02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7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9 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 508,1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2 1 05 03000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 0,3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182 1 05 030</w:t>
            </w:r>
            <w:r>
              <w:rPr>
                <w:bCs/>
                <w:sz w:val="20"/>
                <w:szCs w:val="20"/>
                <w:lang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eastAsia="en-US"/>
              </w:rPr>
              <w:t xml:space="preserve">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0,3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2 1 05 04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 7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3,9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367 1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227 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 140 072,8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82 1 06 01020 04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8 6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9 7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097,5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2 1 06 04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8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8 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352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2 1 06 04011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нспорт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 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- 36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2 1 06 04012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нспорт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 0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2 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3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 179 1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 140 81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2 1 06 06012 04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 7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7,7</w:t>
            </w:r>
          </w:p>
        </w:tc>
      </w:tr>
      <w:tr>
        <w:trPr>
          <w:trHeight w:val="1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82 1 06 06022 04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 30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 159 4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141 57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7 8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394,3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8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3 8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5 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30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2 1 08 03010 01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 8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 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303,2</w:t>
            </w:r>
          </w:p>
        </w:tc>
      </w:tr>
      <w:tr>
        <w:trPr>
          <w:trHeight w:val="6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08 07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6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7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08 071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18,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06 1 08 071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8,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1 08 071</w:t>
            </w:r>
            <w:r>
              <w:rPr>
                <w:b/>
                <w:sz w:val="20"/>
                <w:szCs w:val="20"/>
                <w:lang w:eastAsia="en-US"/>
              </w:rPr>
              <w:t>7</w:t>
            </w:r>
            <w:r>
              <w:rPr>
                <w:b/>
                <w:sz w:val="20"/>
                <w:szCs w:val="20"/>
                <w:lang w:val="en-US" w:eastAsia="en-US"/>
              </w:rPr>
              <w:t>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 7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9,1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3 1 08 07173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7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1</w:t>
            </w:r>
          </w:p>
        </w:tc>
      </w:tr>
      <w:tr>
        <w:trPr>
          <w:trHeight w:val="9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000 1 0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ЗАДОЛЖЕННОСТЬ И ПЕРЕРАСЧЕТЫ ПО ОТМЕННЕНЫМ НАЛОГАМ, СБОРАМ И ИНЫМ ОБЯЗАТЕЛЬНЫМ ПЛАТЕЖ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2 1 09 01020 04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прибыль организаций, зачислявшийся до 1 января 2005 года в местные бюджеты, мобилизуемы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2 1 09 04052 04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182 1 </w:t>
            </w:r>
            <w:r>
              <w:rPr>
                <w:sz w:val="20"/>
                <w:szCs w:val="20"/>
                <w:lang w:val="en-US" w:eastAsia="en-US"/>
              </w:rPr>
              <w:t>09 11010</w:t>
            </w:r>
            <w:r>
              <w:rPr>
                <w:sz w:val="20"/>
                <w:szCs w:val="20"/>
                <w:lang w:eastAsia="en-US"/>
              </w:rPr>
              <w:t xml:space="preserve"> 0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,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142 4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 1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227 280,7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000 1 11 01040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 в виде прибыли, приходящейся на доли в уставных (складочных) капиталах или дивидендов по ак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5 1 11 01040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ходы в виде прибыли, приходящейся на доли в уставных (складочных) капиталах или дивидендов по ак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06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68 3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97 60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1 05012 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Доходы, получаемые в виде арендной платы за  </w:t>
            </w:r>
            <w:r>
              <w:rPr>
                <w:b/>
                <w:sz w:val="20"/>
                <w:szCs w:val="20"/>
                <w:lang w:eastAsia="en-US"/>
              </w:rPr>
              <w:t>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8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87 8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200 142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5 1 11 05012 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Доходы, получаемые в виде арендной платы за  </w:t>
            </w:r>
            <w:r>
              <w:rPr>
                <w:sz w:val="20"/>
                <w:szCs w:val="20"/>
                <w:lang w:eastAsia="en-US"/>
              </w:rPr>
              <w:t>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 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 1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0,3</w:t>
            </w:r>
          </w:p>
        </w:tc>
      </w:tr>
      <w:tr>
        <w:trPr>
          <w:trHeight w:val="11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6 1 11 05012 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Доходы, получаемые в виде арендной платы за  </w:t>
            </w:r>
            <w:r>
              <w:rPr>
                <w:sz w:val="20"/>
                <w:szCs w:val="20"/>
                <w:lang w:eastAsia="en-US"/>
              </w:rPr>
              <w:t>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8 8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8 7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200 142,3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05 1 11 05074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Доходы от сдачи в аренду имущества, составляющего казну городских округов </w:t>
            </w:r>
            <w:r>
              <w:rPr>
                <w:b/>
                <w:bCs/>
                <w:sz w:val="20"/>
                <w:szCs w:val="20"/>
                <w:lang w:eastAsia="en-US"/>
              </w:rPr>
              <w:t>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  <w:lang w:eastAsia="en-US"/>
              </w:rPr>
              <w:t>7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0 5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 532,9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 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 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5 1 11 07014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1 09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2 0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2 3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29 671,0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1 09044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  <w:r>
              <w:rPr>
                <w:b/>
                <w:bCs/>
                <w:sz w:val="20"/>
                <w:szCs w:val="20"/>
                <w:lang w:eastAsia="en-US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2 0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2 3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29 671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1 09044 0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  <w:r>
              <w:rPr>
                <w:b/>
                <w:bCs/>
                <w:sz w:val="20"/>
                <w:szCs w:val="20"/>
                <w:lang w:eastAsia="en-US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 плата за наем для МУ ДЕ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 5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159,1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4 1 11 09044 04 0002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  <w:r>
              <w:rPr>
                <w:bCs/>
                <w:sz w:val="20"/>
                <w:szCs w:val="20"/>
                <w:lang w:eastAsia="en-US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 плата за социальный наем для МУ ДЕ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 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291,1</w:t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4 1 11 09044 04 0004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  <w:r>
              <w:rPr>
                <w:bCs/>
                <w:sz w:val="20"/>
                <w:szCs w:val="20"/>
                <w:lang w:eastAsia="en-US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 плата за коммерческий  наем для МУ ДЕ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 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eastAsia="en-US"/>
              </w:rPr>
              <w:t>000 1 11 09044 04 0003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  <w:r>
              <w:rPr>
                <w:b/>
                <w:bCs/>
                <w:sz w:val="20"/>
                <w:szCs w:val="20"/>
                <w:lang w:eastAsia="en-US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 плата за размещение наружной рекла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 8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 4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30 373,4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5 1 11 09044 04 0003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  <w:r>
              <w:rPr>
                <w:bCs/>
                <w:sz w:val="20"/>
                <w:szCs w:val="20"/>
                <w:lang w:eastAsia="en-US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 плата за размещение наружной рекла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16,7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6 1 11 09044 04 0003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  <w:r>
              <w:rPr>
                <w:bCs/>
                <w:sz w:val="20"/>
                <w:szCs w:val="20"/>
                <w:lang w:eastAsia="en-US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 плата за размещение наружной рекла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 2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9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30 356,7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eastAsia="en-US"/>
              </w:rPr>
              <w:t>000 1 11 09044 04 0005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  <w:r>
              <w:rPr>
                <w:b/>
                <w:bCs/>
                <w:sz w:val="20"/>
                <w:szCs w:val="20"/>
                <w:lang w:eastAsia="en-US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 плата за размещение нестационарны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 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1,5</w:t>
            </w:r>
          </w:p>
        </w:tc>
      </w:tr>
      <w:tr>
        <w:trPr>
          <w:trHeight w:val="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6 1 11 09044 04 0005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  <w:r>
              <w:rPr>
                <w:bCs/>
                <w:sz w:val="20"/>
                <w:szCs w:val="20"/>
                <w:lang w:eastAsia="en-US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 плата за размещение нестационарны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 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1,5</w:t>
            </w:r>
          </w:p>
        </w:tc>
      </w:tr>
      <w:tr>
        <w:trPr>
          <w:trHeight w:val="4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2 6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7 1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5 54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48</w:t>
            </w:r>
            <w:r>
              <w:rPr>
                <w:b/>
                <w:sz w:val="20"/>
                <w:szCs w:val="20"/>
                <w:lang w:eastAsia="en-US"/>
              </w:rPr>
              <w:t xml:space="preserve"> 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2 6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7 1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5 549,1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048</w:t>
            </w:r>
            <w:r>
              <w:rPr>
                <w:sz w:val="20"/>
                <w:szCs w:val="20"/>
                <w:lang w:eastAsia="en-US"/>
              </w:rPr>
              <w:t xml:space="preserve"> 1 12 0101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 7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- 2 470,3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048</w:t>
            </w:r>
            <w:r>
              <w:rPr>
                <w:sz w:val="20"/>
                <w:szCs w:val="20"/>
                <w:lang w:eastAsia="en-US"/>
              </w:rPr>
              <w:t xml:space="preserve"> 1 12 0102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- 12,9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048</w:t>
            </w:r>
            <w:r>
              <w:rPr>
                <w:sz w:val="20"/>
                <w:szCs w:val="20"/>
                <w:lang w:eastAsia="en-US"/>
              </w:rPr>
              <w:t xml:space="preserve"> 1 12 0103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а за выбросы загрязняющих веществ в 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 9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- 2 025,4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048</w:t>
            </w:r>
            <w:r>
              <w:rPr>
                <w:sz w:val="20"/>
                <w:szCs w:val="20"/>
                <w:lang w:eastAsia="en-US"/>
              </w:rPr>
              <w:t xml:space="preserve"> 1 12 0104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 1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1 040,5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0 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48 0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7 6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41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06 1 13 0107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2,0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1 13 01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 9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 5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319,5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6 1 13 01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очие доходы от оказания платных услуг(работ) получателями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,6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1 1 13 01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очие доходы от оказания платных услуг(работ) получателями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 0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 3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3,6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5 1 13 01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 8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 0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737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3 0206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4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900 1 13 0206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3 1 13 0206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29,6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5 1 13 0206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6 1 13 0206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0,5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5 1 13 0206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1,5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 1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 1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 42,1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5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0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4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4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3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48,2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4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,2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1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4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5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3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5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9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33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9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27,2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6 1 13 02994 0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51 7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69 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281 81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 xml:space="preserve">905 1 14 01040 04 0000 4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 7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 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ходы от реализации имущества, находящегося в государственной и муниципальной собственности (</w:t>
            </w:r>
            <w:r>
              <w:rPr>
                <w:b/>
                <w:bCs/>
                <w:sz w:val="20"/>
                <w:szCs w:val="20"/>
                <w:lang w:eastAsia="en-US"/>
              </w:rPr>
              <w:t>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15 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 34 107,8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 1 14 02040 0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реализации имущества, находящегося в собственности городских округов (</w:t>
            </w:r>
            <w:r>
              <w:rPr>
                <w:bCs/>
                <w:sz w:val="20"/>
                <w:szCs w:val="20"/>
                <w:lang w:eastAsia="en-US"/>
              </w:rPr>
              <w:t xml:space="preserve"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  <w:r>
              <w:rPr>
                <w:sz w:val="20"/>
                <w:szCs w:val="20"/>
                <w:lang w:eastAsia="en-US"/>
              </w:rPr>
              <w:t>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 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34 107,8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5 1 14 02043 0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ходы от реализации иного имущества, находящегося в собственности городских округов </w:t>
            </w:r>
            <w:r>
              <w:rPr>
                <w:bCs/>
                <w:sz w:val="20"/>
                <w:szCs w:val="20"/>
                <w:lang w:eastAsia="en-US"/>
              </w:rPr>
              <w:t xml:space="preserve"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  <w:r>
              <w:rPr>
                <w:sz w:val="20"/>
                <w:szCs w:val="20"/>
                <w:lang w:eastAsia="en-US"/>
              </w:rPr>
              <w:t>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 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34 107,8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eastAsia="en-US"/>
              </w:rPr>
              <w:t>000 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Доходы от продажи земельных участков, находящихся  в государственной и муниципальной собственности </w:t>
            </w:r>
            <w:r>
              <w:rPr>
                <w:b/>
                <w:bCs/>
                <w:sz w:val="20"/>
                <w:szCs w:val="20"/>
                <w:lang w:eastAsia="en-US"/>
              </w:rPr>
              <w:t>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52 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 247 710,4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eastAsia="en-US"/>
              </w:rPr>
              <w:t xml:space="preserve"> 1 14 06012 04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2 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247 710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0 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3 9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16 511,9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0300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 8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4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426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2 1 16 0301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316,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2 1 16 0303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10,5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2 1 16 06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0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7 ,0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60 1 16 0801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8 1 16 0801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8 1 16 0802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1 1 16 08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7,0</w:t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1 1 16 0801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1 1 16 0802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8,0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94 1 16 08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2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1 16 21040 04 0000 14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98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00 1 16 23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9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1 16 2304</w:t>
            </w: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9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0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1 16 2304</w:t>
            </w:r>
            <w:r>
              <w:rPr>
                <w:bCs/>
                <w:sz w:val="20"/>
                <w:szCs w:val="20"/>
                <w:lang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0,2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5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1 16 2304</w:t>
            </w:r>
            <w:r>
              <w:rPr>
                <w:bCs/>
                <w:sz w:val="20"/>
                <w:szCs w:val="20"/>
                <w:lang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5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1 16 2304</w:t>
            </w:r>
            <w:r>
              <w:rPr>
                <w:bCs/>
                <w:sz w:val="20"/>
                <w:szCs w:val="20"/>
                <w:lang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7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1 16 2304</w:t>
            </w:r>
            <w:r>
              <w:rPr>
                <w:bCs/>
                <w:sz w:val="20"/>
                <w:szCs w:val="20"/>
                <w:lang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0,8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25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 8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14,0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2501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10 1 16 2501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8 1 16 2501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2503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2505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15,8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10 1 16 2505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7,3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1 1 16 2505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3,0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8 1 16 2505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5,5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2506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81 1 16 2506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1 1 16 2506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,0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21 1 16 2506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20,1</w:t>
            </w:r>
          </w:p>
        </w:tc>
      </w:tr>
      <w:tr>
        <w:trPr>
          <w:trHeight w:val="8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1 1 16 28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 6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7,6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30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 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 6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60,6</w:t>
            </w:r>
          </w:p>
        </w:tc>
      </w:tr>
      <w:tr>
        <w:trPr>
          <w:trHeight w:val="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8 1 16 3001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 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64,1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8 1 16 3003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 0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24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3200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1 1 16 3200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33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9,2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 1 16 33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90 1 16 33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1 1 16 33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0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5 1 16 33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000 1 16 3700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ления сумм в возмещение вреда, причиняемого автомобильным дорогам транспортными средствами, осуществляющим перевозки тяжеловесных и (или) крупногабаритных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 4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9 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13 857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933 1 16 3703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упления сумм в возмещение вреда, причиняемого автомобильным дорогам 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 4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 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13 857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43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3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1 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4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1 1 16 43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7 1 16 43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2 1 16 43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8 1 16 43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0"/>
                <w:szCs w:val="20"/>
                <w:lang w:eastAsia="en-US"/>
              </w:rPr>
              <w:t>1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 3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8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2 1 16 43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5102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1,9</w:t>
            </w:r>
          </w:p>
        </w:tc>
      </w:tr>
      <w:tr>
        <w:trPr>
          <w:trHeight w:val="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3 1 16 5102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8 1 16 5102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7 1 16 5102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9 1 16 5102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926 1 16 5102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35 1 16 5102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1 16 9000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6 5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 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3 001,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8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1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10</w:t>
            </w:r>
            <w:r>
              <w:rPr>
                <w:sz w:val="20"/>
                <w:szCs w:val="20"/>
                <w:lang w:eastAsia="en-US"/>
              </w:rPr>
              <w:t xml:space="preserve">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2,1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8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0"/>
                <w:szCs w:val="20"/>
                <w:lang w:eastAsia="en-US"/>
              </w:rPr>
              <w:t>2 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 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7,1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6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1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5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7,8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2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1,9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 4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84,3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2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 6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21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1 1 16 90040 04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7,9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5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6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7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3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1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6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58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8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1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1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5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7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11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9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26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35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5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 (фин. контр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0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 (фин. контр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2 50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15 1 16 90040 04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,4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00 1 17 01040 04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 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,7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13 191 046,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12 565 523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625 523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 814 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 533 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280 898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2 01001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318 3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318 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5 2 02 01001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тация бюджетам городских округов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7 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7 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855 2 02 01001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тация бюджетам городских округов на выравнивание  бюджетной обеспеченности муниципальных районов (городских окру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 261 1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261 1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2 02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400 6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 378 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21 727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  <w:lang w:val="en-US"/>
              </w:rPr>
              <w:t>000</w:t>
            </w:r>
            <w:r>
              <w:rPr>
                <w:rFonts w:cs=""/>
                <w:b/>
                <w:sz w:val="20"/>
                <w:szCs w:val="20"/>
              </w:rPr>
              <w:t xml:space="preserve"> 2 02 02008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убсидии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7 1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7 1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sz w:val="20"/>
                <w:szCs w:val="20"/>
                <w:lang w:val="en-US"/>
              </w:rPr>
              <w:t>900</w:t>
            </w:r>
            <w:r>
              <w:rPr>
                <w:rFonts w:cs=""/>
                <w:sz w:val="20"/>
                <w:szCs w:val="20"/>
              </w:rPr>
              <w:t xml:space="preserve"> 2 02 02008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убсидии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7 1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7 1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  <w:lang w:val="en-US"/>
              </w:rPr>
            </w:pPr>
            <w:r>
              <w:rPr>
                <w:rFonts w:cs="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  <w:lang w:val="en-US"/>
              </w:rPr>
              <w:t>000</w:t>
            </w:r>
            <w:r>
              <w:rPr>
                <w:rFonts w:cs=""/>
                <w:b/>
                <w:sz w:val="20"/>
                <w:szCs w:val="20"/>
              </w:rPr>
              <w:t xml:space="preserve"> 2 02 02051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5 5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5 5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-60,0</w:t>
            </w:r>
          </w:p>
        </w:tc>
      </w:tr>
      <w:tr>
        <w:trPr>
          <w:trHeight w:val="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sz w:val="20"/>
                <w:szCs w:val="20"/>
              </w:rPr>
              <w:t>900 2 02 02051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убсидии на реализацию федеральных целевых программ («Жилищ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4 3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4 2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-6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sz w:val="20"/>
                <w:szCs w:val="20"/>
              </w:rPr>
              <w:t>914 2 02 02051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1 29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1 2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-6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00 2 02 02077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210 7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210 7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911 2 02 02077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</w:t>
            </w:r>
            <w:r>
              <w:rPr>
                <w:color w:val="000000"/>
                <w:sz w:val="20"/>
                <w:szCs w:val="20"/>
                <w:lang w:eastAsia="en-US"/>
              </w:rPr>
              <w:t>софинансирование 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210 7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210 7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00 2 02 02078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1 5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1 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904 2 02 02078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31 5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31 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00 2 02 02088 04 0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54 3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54 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905 2 02 02088 04 0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354 3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354 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00 2 02 02089 04 0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469 7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469 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905 2 02 02089 04 0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469 7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469 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00 2 02 02150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убсидии бюджетам городских округов на энергосбере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1 7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29 4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-2 293,1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sz w:val="20"/>
                <w:szCs w:val="20"/>
              </w:rPr>
              <w:t>904 2 02 02150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убсидии бюджетам городских округов на реализацию программы 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30 0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27 7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- 2 293,1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sz w:val="20"/>
                <w:szCs w:val="20"/>
              </w:rPr>
              <w:t>911 2 02 02150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убсидии бюджетам городских округов на реализацию программы 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1 6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1 6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00 2 02 02204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66 9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366 9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sz w:val="20"/>
                <w:szCs w:val="20"/>
              </w:rPr>
              <w:t>905 2 02 02204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63 6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63 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sz w:val="20"/>
                <w:szCs w:val="20"/>
              </w:rPr>
              <w:t>911 2 02 02204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303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sz w:val="20"/>
                <w:szCs w:val="20"/>
              </w:rPr>
            </w:pPr>
            <w:r>
              <w:rPr>
                <w:rFonts w:cs=""/>
                <w:sz w:val="20"/>
                <w:szCs w:val="20"/>
              </w:rPr>
              <w:t>303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"/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2999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22 8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03 4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-19 373,9 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убвенции бюджетам субъектам Российской 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 052 8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 804 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248 471,5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 2 02 03001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36 4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33 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 3 115,8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 2 02 03004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7 5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7 5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 2 02 03012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5,9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 2 02 03013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9 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9 7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0,7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36 2 02 03020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 8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 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577,4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915 2 02 03022 04 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  <w:lang w:eastAsia="en-US"/>
              </w:rPr>
              <w:t>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2 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2 6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95,5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3024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 943 3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 746 7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96 625,3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05 2 02 03026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3 0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3 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36 2 02 03027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61 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61 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4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 2 02 03053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 5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 6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4 937,7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 2 02 03069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"О ветеранах", в соответствии с 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0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0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 2 02 03070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беспечение жильем отдельных категорий граждан , установленных Федеральными законами от 12 января 1995 года №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 2 02 03090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8 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8 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52,9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05 2 02 03119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6 8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42 849,8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 2 02 03122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убвенции бюджетам городских округов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3 5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3 5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2 04000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2 4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1 7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0 699,5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00 2 02 04007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 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1 0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9 516,2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15 2 02 04081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00 2 02 04999 04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1 183,3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912 2 02 04999 04 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казание государственными и муниципальными медицинскими организациями гражданам Украины и лицам без гражданства медицинской помощи и проведение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1 183,3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2 07 00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6 7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8 2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328 441,9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2 07 04020 04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0,2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2 07 040</w:t>
            </w:r>
            <w:r>
              <w:rPr>
                <w:b/>
                <w:sz w:val="20"/>
                <w:szCs w:val="20"/>
                <w:lang w:val="en-US" w:eastAsia="en-US"/>
              </w:rPr>
              <w:t>50</w:t>
            </w:r>
            <w:r>
              <w:rPr>
                <w:b/>
                <w:sz w:val="20"/>
                <w:szCs w:val="20"/>
                <w:lang w:eastAsia="en-US"/>
              </w:rPr>
              <w:t xml:space="preserve"> 04 0001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 4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 2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4 274,5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3 2 07 040</w:t>
            </w:r>
            <w:r>
              <w:rPr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  <w:lang w:eastAsia="en-US"/>
              </w:rPr>
              <w:t xml:space="preserve"> 04 0001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731,5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8 2 07 040</w:t>
            </w:r>
            <w:r>
              <w:rPr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  <w:lang w:eastAsia="en-US"/>
              </w:rPr>
              <w:t xml:space="preserve"> 04 0001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12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9 2 07 040</w:t>
            </w:r>
            <w:r>
              <w:rPr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  <w:lang w:eastAsia="en-US"/>
              </w:rPr>
              <w:t xml:space="preserve"> 04 0001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334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1 2 07 040</w:t>
            </w:r>
            <w:r>
              <w:rPr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  <w:lang w:eastAsia="en-US"/>
              </w:rPr>
              <w:t xml:space="preserve"> 04 0001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 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 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1 516,5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5 2 07 040</w:t>
            </w:r>
            <w:r>
              <w:rPr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  <w:lang w:eastAsia="en-US"/>
              </w:rPr>
              <w:t xml:space="preserve"> 04 0001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365,6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7 2 07 040</w:t>
            </w:r>
            <w:r>
              <w:rPr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  <w:lang w:eastAsia="en-US"/>
              </w:rPr>
              <w:t xml:space="preserve"> 04 0001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735,3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9 2 07 040</w:t>
            </w:r>
            <w:r>
              <w:rPr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  <w:lang w:eastAsia="en-US"/>
              </w:rPr>
              <w:t xml:space="preserve"> 04 0001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0"/>
                <w:szCs w:val="20"/>
                <w:lang w:eastAsia="en-US"/>
              </w:rPr>
              <w:t>4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217,5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6 2 07 040</w:t>
            </w:r>
            <w:r>
              <w:rPr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  <w:lang w:eastAsia="en-US"/>
              </w:rPr>
              <w:t xml:space="preserve"> 04 0001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113,1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5 2 07 040</w:t>
            </w:r>
            <w:r>
              <w:rPr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  <w:lang w:eastAsia="en-US"/>
              </w:rPr>
              <w:t xml:space="preserve"> 04 0001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249,0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00 2 07 040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0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04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54 2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 0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324 177,6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00 2 18 04 010 04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2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240,1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000 2 19 04 000 04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"/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sz w:val="20"/>
                <w:szCs w:val="20"/>
              </w:rPr>
              <w:t>-16 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"/>
                <w:b/>
                <w:sz w:val="20"/>
                <w:szCs w:val="20"/>
              </w:rPr>
              <w:t>-16 423,2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20 393 246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9 024 2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- 1 369 039,9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вокузнецкого городского 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С.И.Корнеев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2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15 г. № 6/62 </w:t>
      </w:r>
    </w:p>
    <w:p>
      <w:pPr>
        <w:pStyle w:val="NormalIndent"/>
        <w:ind w:left="0" w:right="0" w:hanging="0"/>
        <w:jc w:val="center"/>
        <w:rPr/>
      </w:pPr>
      <w:r>
        <w:rPr/>
      </w:r>
    </w:p>
    <w:p>
      <w:pPr>
        <w:pStyle w:val="NormalIndent"/>
        <w:ind w:left="0" w:right="0" w:hanging="0"/>
        <w:jc w:val="center"/>
        <w:rPr>
          <w:b/>
          <w:b/>
        </w:rPr>
      </w:pPr>
      <w:r>
        <w:rPr>
          <w:b/>
        </w:rPr>
        <w:t>Исполнение бюджетных ассигнований бюджета Новокузнецкого городского округа на 2014 год</w:t>
      </w:r>
    </w:p>
    <w:p>
      <w:pPr>
        <w:pStyle w:val="NormalIndent"/>
        <w:ind w:left="0" w:right="0" w:hanging="0"/>
        <w:jc w:val="center"/>
        <w:rPr>
          <w:b/>
          <w:b/>
        </w:rPr>
      </w:pPr>
      <w:r>
        <w:rPr>
          <w:b/>
        </w:rPr>
        <w:t>по целевым статьям (муниципальным программам и непрограммным направлениям деятельности), группам и подгруппам видов классификации расходов бюджетов</w:t>
      </w:r>
    </w:p>
    <w:p>
      <w:pPr>
        <w:pStyle w:val="NormalIndent"/>
        <w:ind w:left="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тыс. руб.)</w:t>
      </w:r>
    </w:p>
    <w:tbl>
      <w:tblPr>
        <w:tblW w:w="14844" w:type="dxa"/>
        <w:jc w:val="left"/>
        <w:tblInd w:w="-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949"/>
        <w:gridCol w:w="1539"/>
        <w:gridCol w:w="1026"/>
        <w:gridCol w:w="1520"/>
        <w:gridCol w:w="1520"/>
        <w:gridCol w:w="1290"/>
      </w:tblGrid>
      <w:tr>
        <w:trPr>
          <w:trHeight w:val="523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4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4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6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24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работка, корректировка градостроительной документации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образования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3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%</w:t>
            </w:r>
          </w:p>
        </w:tc>
      </w:tr>
      <w:tr>
        <w:trPr>
          <w:trHeight w:val="381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3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дошкольного образования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0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0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7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7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социальной сферы и прочих объектов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1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4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48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1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1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 24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48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Дня шахтера и Дня железнодорожника в Кемеровской области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9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7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39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9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7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95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95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96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5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56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96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5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56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развития детско-юношеского спорта "Спортивный резерв России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6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рганизацию физкультурно-оздоровительной и спортивно-массовой работы в рамках муниципальной программы "Спортивный резерв России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й занятости несовершеннолетних граждан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 в рамках муниципальной программы "Организация временной занятости несовершеннолетних граждан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етские сады 2014-2016 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96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детских садов, ранее используемых под другие нужды, в рамках муниципальной программы "Детские сады 2014-2016 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детских садов в рамках муниципальной программы "Детские сады 2014-2016 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9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9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20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дошкольного образования в рамках муниципальной программы "Детские сады 2014-2016 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90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90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0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0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3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хранение и развитие сети загородных оздоровительных учреждений г.Новокузнецка на период 2014-2015гг."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4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реконструкция, оснащение зданий и сооружений загородных оздоровительных учреждений в рамках муниципальной программы "Сохранение и развитие сети загородных оздоровительных учреждений г.Новокузнецка на период 2014-2015гг."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4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убъектов малого и среднего предпринимательства в городе 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, в рамках муниципальной программы "Развитие субъектов малого и среднего предпринимательства в городе Новокузнецке на 2014-2016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Жилье молодым семьям 2014-2015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 молодым семьям социальных выплат на приобретение жилого помещения или создание объекта индивидуального жилищного строительства в рамках муниципальной программы "Жилье молодым семьям 2014-2015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ритетным объектам муниципальных учреждений, административных зданий, объектам транспорта и дорожно-транспортной инфраструктуры в рамках муниципальной программы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государственной программы Российской Федерации «Доступная среда» на 2011 - 2015 годы в рамках  муниципальной программы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0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0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и осуществление перевозок участников образовательного процесса на школьных маршрутах г.Новокузнецк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парка школьных автобусов в технически исправном состоянии в рамках муниципальной программы "Организация и осуществление перевозок участников образовательного процесса на школьных маршрутах г.Новокузнецк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02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ереселение граждан из аварийного жилья" на 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5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0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благоустроенных жилых помещений, в целях предоставления их гражданам, проживающим в аварийном фонде, в рамках муниципальной программы "Переселение граждан из аварийного жилья" на 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0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5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0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0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 95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0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, снижения производственного травматизма и профессиональной заболеваемости в г. Новокузнецке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ттестации рабочих мест по условиям труда в казенных, автономных и бюджетных учреждениях, финансируемых из местного бюджета, в рамках муниципальной программы "Улучшение условий и охраны труда, снижения производственного травматизма и профессиональной заболеваемости в г. Новокузнецке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2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2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Ликвидация ветхих и аварийных деревьев на территории муниципальных учреждений г. Новокузнецка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с ветхих аварийных деревьев, включая их вывоз, в рамках муниципальной программы "Ликвидация ветхих и аварийных деревьев на территории муниципальных учреждений г. Новокузнецка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граждан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ультурно - массовых мероприятий, организация досуга, оздоровления и занятости несовершеннолетних граждан в рамках муниципальной программы "Профилактика безнадзорности и правонарушений несовершеннолетних граждан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светительской работы в рамках муниципальной программы "Профилактика безнадзорности и правонарушений несовершеннолетних граждан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 системы информирования населения о мерах профилактики наркомании, алкоголизма и ВИЧ-инфицирования в рамках муниципальной программы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профилактике наркомании, алкоголизма и ВИЧ-инфицирования, по формированию потребности в здоровом образе жизни в рамках муниципальной программы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немедикаментозного употребления наркотиков в рамках муниципальной программы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 35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0 23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авы муниципального образова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0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92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56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69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8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представительного органа муниципального образова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путатов представительного  органа муниципального образова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6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членов избирательной комиссии  муниципального образова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1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5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3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 и сооружений в муниципальную собственность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59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0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59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0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городского Собрания г.Новокузнецка  от 17 марта 1998 года N5/11 "Об утверждении Положения "О присвоении звания "Почетный гражданин г.Новокузнецка"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29 марта 2005 года N3/24 "О поощрениях в городе Новокузнецке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23 ноября 2007 года N 9/162 "Об утверждении Положения "О пожизненной ренте жилья граждан пожилого возраста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1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1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Многофункциональный центр по предоставлению государственных и муниципальных услуг г.Новокузнецка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1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2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95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6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9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6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6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Центр содействия малому и среднему предпринимательству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3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алого предпринимательств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39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7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5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7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1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корректировка градостроительной документаци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%</w:t>
            </w:r>
          </w:p>
        </w:tc>
      </w:tr>
      <w:tr>
        <w:trPr>
          <w:trHeight w:val="31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 и капитального ремонта детских дошкольных учреждений и школ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17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социальной сферы и прочих объектов жизнеобеспеч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10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9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80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9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80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жания автомобильных дорог общего пользова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51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32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82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96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6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82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6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и техобслуживания средств организации дорожного движ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и капитального ремонта автомобильных дорог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содержанию систем видеонаблюдения и видеофиксаци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ремонт и содержание автомобильных дорог общего пользования за счет средств дорожного фонд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2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4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5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1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отдельных мероприятий по автомобильному транспорту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34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97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17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80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отдельных мероприятий по горэлектротранспорту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39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32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98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66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униципальным казенным предприятиям горэлектротранспорт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32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2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отопление свободных нежилых муниципальных помещен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1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5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капитальному ремонту жиль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1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3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устройству и переоборудованию помещений в общежитиях, переведенных в статус жилых домов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капитального ремонта и замены лифтов, установленных в многоквартирных домах и отработавших нормативный срок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сносу аварийных муниципальных объект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хране объектов жилищно-коммунального комплекс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тилизации ртутьсодержащих ламп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и обслуживанию жилых домов, оставшихся без обслуживающей организации, до проведения органом местного самоуправления открытого конкурса по отбору управляющей организаци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ультивации городской свалк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обследованию общего имущества жилых дом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воду газифицированных домов на электропищеприготовление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10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9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6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7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держание и ремонт общего имущества многоквартирных домов, признанных решениями межведомственной комиссии администрации города аварийными и подлежащими сносу, управление которых осуществляется по итогам проведения органом местного самоуправления открытого конкурса по отбору управляющей организаци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3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9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3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44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техническому обслуживанию и ремонту инженерных сетей и оборудова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23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6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%</w:t>
            </w:r>
          </w:p>
        </w:tc>
      </w:tr>
      <w:tr>
        <w:trPr>
          <w:trHeight w:val="17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канализации по тарифам, не обеспечивающим возмещение издержек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5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76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1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1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13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35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2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6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2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4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онструкции, техническому перевооружению и содержанию объектов уличного освещ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5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21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225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6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6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8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ого округ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9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3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1 18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23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18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23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городских лес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47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23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346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вывозу и утилизации твердых бытовых отходов с территории городского округ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34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32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44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5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капитальному ремонту дворовых территорий многоквартирных домов и проездов к ним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2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2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переданных ликвидируемыми организациями угольной промышленности в муниципальную собственность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7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7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 0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316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5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9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 75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 00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2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9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4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02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53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50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59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2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5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6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4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8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по внешкольной работе с детьм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20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27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28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62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05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59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м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го института повышения квалификаци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3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196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%</w:t>
            </w:r>
          </w:p>
        </w:tc>
      </w:tr>
      <w:tr>
        <w:trPr>
          <w:trHeight w:val="241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летней оздоровительной компани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1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7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%</w:t>
            </w:r>
          </w:p>
        </w:tc>
      </w:tr>
      <w:tr>
        <w:trPr>
          <w:trHeight w:val="164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 62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6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2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2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%</w:t>
            </w:r>
          </w:p>
        </w:tc>
      </w:tr>
      <w:tr>
        <w:trPr>
          <w:trHeight w:val="26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, предоставляющих услуги в сфере образования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8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деятельности муниципальных учреждений в соответствие с требованиями санитарных правил и норматив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7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6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5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1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%</w:t>
            </w:r>
          </w:p>
        </w:tc>
      </w:tr>
      <w:tr>
        <w:trPr>
          <w:trHeight w:val="137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кинотеатров, клубов, досуговых центров, центров культуры и творчеств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4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706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5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9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6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3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8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6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Архив города Новокузнецка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 19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8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3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7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6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0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36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2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39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83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27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9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74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47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, обеспечивающих предоставление услуг в сфере здравоохранения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9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7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9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9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9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ольниц, клиник, госпиталей, медико-санитарных часте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3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7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6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2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ликлиник, амбулаторий, диагностических центр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родильных дом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й станции скорой и неотложной помощ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ые взносы на обязательное медицинское страхование неработающего насел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4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8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6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7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5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2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9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 05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29 50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7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 88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61 49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6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9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86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текущий ремонт общего имущества, предоставление коммунальных услуг в муниципальном жилом фонде, не пререданном в пользование по договорам социального найм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59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63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в области энергосбережения и повышения энергетической эффективност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на обеспечение жильем молодых семей по федеральной целевой программы "Жилище" на 2011-2015 годы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4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4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5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8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9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2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2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4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28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4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27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3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3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3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3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3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3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3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3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ыми и муниципальными медицинскими организациями гражданам Украины и лицам без гражданства медицинской помощи и проведение профилактических прививок, включенных в календарь профилактических прививок по эпидемическим показаниям в рамках непрограммных направлений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4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4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N 105-ОЗ "О мерах социальной поддержки отдельной категории ветеранов Великой Отечественной войны и ветеранов труда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5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9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0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0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818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129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N 105-ОЗ "О мерах социальной поддержки отдельной категории ветеранов Великой Отечественной войны и ветеранов труда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N 114-ОЗ "О мерах социальной поддержки реабилитированных лиц и лиц, признанных пострадавшими от политических репрессий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4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9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инвалидов в соответствии с Законом Кемеровской области от 14 февраля 2005 года N 25-ОЗ "О социальной поддержке инвалидов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N 123-ОЗ "О мерах социальной поддержки многодетных семей в Кемеровской области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9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8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0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57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N 14-ОЗ "О мерах социальной поддержки отдельных категорий многодетных матерей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ой категории приемных матерей в соответствии с Законом Кемеровской области от 7 февраля 2013 года N 9-ОЗ "О мерах социальной поддержки отдельной категории приемных матерей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N 15-ОЗ "О мерах социальной поддержки отдельных категорий граждан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7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2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1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9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1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80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129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N 29-ОЗ "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4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94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59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59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5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93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0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9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7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7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N 132-ОЗ "О мерах социальной поддержки работников муниципальных учреждений социального обслуживания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2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12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4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59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работников культуры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 в рамках подпрограммы «Молодежная политика» государственной программы Кемеровской области «Молодежь, спорт и туризм Кузбасс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71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социальные выплаты в случае рождения (усыновления) ребенка участникам подпрограммы "Обеспечение жильем молодых семей" федеральной целевой программы "Жилище" на 2011-2015 годы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детских дошкольных учрежден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и частных дошкольных образовательных организациях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4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 00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9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5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 9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 04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9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68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4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8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89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7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3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9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непрограммного направления деятельност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 7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3 28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71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33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7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83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0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69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77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76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25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9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5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08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97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4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0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4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3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0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8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%</w:t>
            </w:r>
          </w:p>
        </w:tc>
      </w:tr>
      <w:tr>
        <w:trPr>
          <w:trHeight w:val="23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 00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6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2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поддержание функционирования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9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54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учреждениях здравоохранения Кемеровской  области)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государственной программы Кемеровской области «Развитие здравоохранения Кузбасс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69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89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53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12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1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N 7-ОЗ "О здравоохранении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N 150-ОЗ "О мере социальной поддержки детей, страдающих онкологическими заболеваниями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ое обеспечение лекарственными препаратами  детей-сирот и детей, оставшихся без попечения родителей в возрасте до 6 лет, находящихся под опекой, в приемной семье, по рецептам врачей в соответствии с Законом Кемеровской области от 14 декабря 2010 года N 124-ОЗ "О некоторых вопросах в сфере опеки и попечительства несовершеннолетних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объектов систем водоснабжения и водоотвед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66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нергетической эффективности котельных, систем теплоснабжения и теплопотребления с применением энергоэффективных технологий, материалов и оборудования в бюджетных организациях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6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и замене лифтов, установленных в многоквартирных домах и отработавших нормативный срок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82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униципального значения с твердым покрытием, а также к сельским населенным пунктам, не имеющим круглогодичной связи с сетью автомобильных дорог общего пользования, 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6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6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в отношении автомобильных дорог местного значения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7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23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23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6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6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7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7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Дня шахтера и Дня железнодорожника в Кемеровской области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8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11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50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00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89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66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N 51-ОЗ "О дополнительной мере социальной поддержки семей, имеющих детей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6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6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N 73-ОЗ "О ежемесячной денежной выплате отдельным категориям семей в случае рождения третьего ребенка или последующих детей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19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5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2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пенсий Кемеровской области в соответствии с Законом Кемеровской области от 14 января 1999 года N 8-ОЗ "О пенсиях  Кемеровской области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6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8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6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43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пособие на ребенка в соответствии с Законом Кемеровской области от 18 ноября 2004 года N 75-ОЗ "О размере, порядке назначения и выплаты ежемесячного пособия на ребенка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7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 7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7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, достигших возраста 70 лет, в соответствии с Законом Кемеровской области от 10 июня 2005 года N 74-ОЗ "О социальной поддержке граждан, достигших возраста 70 лет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N 140-ОЗ "О государственной социальной помощи малоимущим семьям и малоимущим одиноко проживающим гражданам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7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отдельным категориям граждан в соответствии с Законом Кемеровской области от 12 декабря 2006 года N 156-ОЗ "О денежной выплате отдельным категориям граждан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N 2-ОЗ "О мерах социальной поддержки отдельных категорий граждан по оплате жилья и (или) коммунальных услуг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17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3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 0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53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N 82-ОЗ "О погребении и похоронном деле в Кемеровской области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16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19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8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N 162-ОЗ "О ежемесячной денежной выплате отдельным категориям граждан, воспитывающих детей в возрасте от 1,5 до 7 лет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184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159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"О некоторых вопросах в сфере опеки и попечительства несовершеннолетних" и от 13 марта 2008 года " О предоставлении меры социальной поддержки гражданам, усыновившим (удочерившим) детей-сирот и детей, оставшихся без попечения родителей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25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5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1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1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18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4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4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85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99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6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N11/111 от 28 августа 2006 года "Об утверждении положения "О Почетном знаке "За заслуги перед г.Новокузнецком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19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Администрации города N60 от  28 марта 2013 года "О порядке предоставления меры социальной поддержки молодым специалистам муниципальных учреждений здравоохранения города Новокузнецка в виде выплаты единовременного пособия на 2013-2015гг.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%</w:t>
            </w:r>
          </w:p>
        </w:tc>
      </w:tr>
      <w:tr>
        <w:trPr>
          <w:trHeight w:val="14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пособия одному из приемных родителей на содержание каждого ребенка, переданного в приемную семью, согласно Решению Новокузнецкого городского Совета народных депутатов от 18 февраля 2011 года N2/17 "О доплатах приемным родителям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74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49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передаче на воспитание в семью (усыновление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27 марта 2013 года N3/32 "О мерах социальной поддержки семей, взявших на воспитание детей-сирот и детей, оставшихся без попечения родителей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57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й доплаты на содержание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27 марта 2013 года N3/32 "О мерах социальной поддержки семей, взявших на воспитание детей-сирот и детей, оставшихся без попечения родителей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8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Главы города Новокузнецка от 20 марта 2007 года N18 "О возмещении личных расходов отдельным категориям граждан за приобретенные по рецепту врача лекарственные средства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%</w:t>
            </w:r>
          </w:p>
        </w:tc>
      </w:tr>
      <w:tr>
        <w:trPr>
          <w:trHeight w:val="127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7 марта 2012 года N 2/47 "Об утверждении Порядка предоставления отдельным категориям граждан дополнительных мер социальной поддержки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%</w:t>
            </w:r>
          </w:p>
        </w:tc>
      </w:tr>
      <w:tr>
        <w:trPr>
          <w:trHeight w:val="19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%</w:t>
            </w:r>
          </w:p>
        </w:tc>
      </w:tr>
      <w:tr>
        <w:trPr>
          <w:trHeight w:val="239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103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6 февраля 2012 года N 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117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%</w:t>
            </w:r>
          </w:p>
        </w:tc>
      </w:tr>
      <w:tr>
        <w:trPr>
          <w:trHeight w:val="147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9 мая 2014 года N 6/57 "Об утверждении Положения о медали "За добросовестный труд на благо города"" в рамках непролграммного направления расход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2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525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9.05.2014 N6/56 "Об утверждении положения о Почетном знаке "Золотой знак "Новокузнецк"" 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%</w:t>
            </w:r>
          </w:p>
        </w:tc>
      </w:tr>
      <w:tr>
        <w:trPr>
          <w:trHeight w:val="78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,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5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19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8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5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19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8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6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6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87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в рамках непрограммного направления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6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00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29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261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6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00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29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14 38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522 19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8%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вокузнецкого городского </w:t>
      </w:r>
    </w:p>
    <w:p>
      <w:pPr>
        <w:pStyle w:val="Normal"/>
        <w:rPr/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С. И. Корнее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15 г. № 6/62 </w:t>
      </w:r>
    </w:p>
    <w:p>
      <w:pPr>
        <w:pStyle w:val="NormalIndent"/>
        <w:ind w:left="0" w:right="0" w:hanging="0"/>
        <w:jc w:val="right"/>
        <w:rPr/>
      </w:pPr>
      <w:r>
        <w:rPr/>
      </w:r>
    </w:p>
    <w:p>
      <w:pPr>
        <w:pStyle w:val="NormalIndent"/>
        <w:ind w:left="0" w:right="0" w:hanging="0"/>
        <w:jc w:val="center"/>
        <w:rPr/>
      </w:pPr>
      <w:r>
        <w:rPr/>
      </w:r>
    </w:p>
    <w:p>
      <w:pPr>
        <w:pStyle w:val="NormalIndent"/>
        <w:ind w:left="0" w:right="0" w:hanging="0"/>
        <w:jc w:val="center"/>
        <w:rPr>
          <w:b/>
          <w:b/>
        </w:rPr>
      </w:pPr>
      <w:r>
        <w:rPr>
          <w:b/>
        </w:rPr>
        <w:t>Исполнение бюджетных ассигнований бюджета Новокузнецкого городского округа на 2014 год</w:t>
      </w:r>
    </w:p>
    <w:p>
      <w:pPr>
        <w:pStyle w:val="NormalIndent"/>
        <w:ind w:left="0" w:right="0" w:hanging="0"/>
        <w:jc w:val="center"/>
        <w:rPr>
          <w:b/>
          <w:b/>
        </w:rPr>
      </w:pPr>
      <w:r>
        <w:rPr>
          <w:b/>
        </w:rPr>
        <w:t>по разделам, подразделам классификации расходов бюджетов</w:t>
      </w:r>
    </w:p>
    <w:p>
      <w:pPr>
        <w:pStyle w:val="NormalIndent"/>
        <w:ind w:left="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тыс. руб.)</w:t>
      </w:r>
    </w:p>
    <w:tbl>
      <w:tblPr>
        <w:tblW w:w="14709" w:type="dxa"/>
        <w:jc w:val="left"/>
        <w:tblInd w:w="-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374"/>
        <w:gridCol w:w="959"/>
        <w:gridCol w:w="1166"/>
        <w:gridCol w:w="1460"/>
        <w:gridCol w:w="1459"/>
        <w:gridCol w:w="1291"/>
      </w:tblGrid>
      <w:tr>
        <w:trPr>
          <w:trHeight w:val="525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4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4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 434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167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525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57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7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848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525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88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55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 062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28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23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525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28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3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7 064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4 95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97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8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972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75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 42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82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2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988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43 878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28 702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74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 436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5 993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9 305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74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21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9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4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13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6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6 72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8 192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 189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 686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5 98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4 648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8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70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67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9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22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 577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 50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4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945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496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 34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 091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87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45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98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8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0 31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998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8 525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76 11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5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4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 586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268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30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59 90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688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93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93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6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96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808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1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6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55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94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94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14 385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522 19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8%</w:t>
            </w:r>
          </w:p>
        </w:tc>
      </w:tr>
    </w:tbl>
    <w:p>
      <w:pPr>
        <w:pStyle w:val="NormalIndent"/>
        <w:ind w:left="0" w:right="0" w:hanging="0"/>
        <w:rPr/>
      </w:pPr>
      <w:r>
        <w:rPr/>
      </w:r>
    </w:p>
    <w:p>
      <w:pPr>
        <w:pStyle w:val="NormalIndent"/>
        <w:ind w:left="0" w:right="0" w:hanging="0"/>
        <w:rPr/>
      </w:pPr>
      <w:r>
        <w:rPr/>
      </w:r>
    </w:p>
    <w:p>
      <w:pPr>
        <w:pStyle w:val="Normal"/>
        <w:ind w:left="800" w:hanging="0"/>
        <w:jc w:val="right"/>
        <w:rPr/>
      </w:pPr>
      <w:r>
        <w:rPr/>
      </w:r>
    </w:p>
    <w:p>
      <w:pPr>
        <w:pStyle w:val="Normal"/>
        <w:ind w:left="800" w:hanging="0"/>
        <w:rPr/>
      </w:pPr>
      <w:r>
        <w:rPr/>
      </w:r>
    </w:p>
    <w:p>
      <w:pPr>
        <w:pStyle w:val="NormalIndent"/>
        <w:ind w:left="0" w:right="0" w:hanging="0"/>
        <w:rPr/>
      </w:pPr>
      <w:r>
        <w:rPr/>
        <w:t xml:space="preserve">Председатель </w:t>
      </w:r>
    </w:p>
    <w:p>
      <w:pPr>
        <w:pStyle w:val="NormalIndent"/>
        <w:ind w:left="0" w:right="0" w:hanging="0"/>
        <w:rPr/>
      </w:pPr>
      <w:r>
        <w:rPr/>
        <w:t xml:space="preserve">Новокузнецкого городского </w:t>
      </w:r>
    </w:p>
    <w:p>
      <w:pPr>
        <w:pStyle w:val="NormalIndent"/>
        <w:ind w:left="0" w:right="0" w:hanging="0"/>
        <w:rPr/>
      </w:pPr>
      <w:r>
        <w:rPr/>
        <w:t>Совета народных депутатов                                                                                                                                                                                                        С. И. Корнеев</w:t>
      </w:r>
      <w:r>
        <w:br w:type="page"/>
      </w:r>
    </w:p>
    <w:p>
      <w:pPr>
        <w:pStyle w:val="Normal"/>
        <w:ind w:left="7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15 г. № 6/62 </w:t>
      </w:r>
    </w:p>
    <w:p>
      <w:pPr>
        <w:pStyle w:val="NormalIndent"/>
        <w:ind w:left="0" w:right="0" w:hanging="0"/>
        <w:jc w:val="right"/>
        <w:rPr/>
      </w:pPr>
      <w:r>
        <w:rPr/>
      </w:r>
    </w:p>
    <w:p>
      <w:pPr>
        <w:pStyle w:val="NormalIndent"/>
        <w:ind w:left="0" w:right="0" w:hanging="0"/>
        <w:jc w:val="center"/>
        <w:rPr/>
      </w:pPr>
      <w:r>
        <w:rPr/>
      </w:r>
    </w:p>
    <w:p>
      <w:pPr>
        <w:pStyle w:val="NormalIndent"/>
        <w:ind w:left="0" w:right="0" w:hanging="0"/>
        <w:jc w:val="center"/>
        <w:rPr>
          <w:b/>
          <w:b/>
        </w:rPr>
      </w:pPr>
      <w:r>
        <w:rPr>
          <w:b/>
        </w:rPr>
        <w:t xml:space="preserve">Исполнение по ведомственной структуре расходов бюджета Новокузнецкого городского округа на 2014 год </w:t>
      </w:r>
    </w:p>
    <w:p>
      <w:pPr>
        <w:pStyle w:val="NormalIndent"/>
        <w:ind w:left="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тыс. руб.)</w:t>
      </w:r>
    </w:p>
    <w:tbl>
      <w:tblPr>
        <w:tblW w:w="15271" w:type="dxa"/>
        <w:jc w:val="left"/>
        <w:tblInd w:w="-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106"/>
        <w:gridCol w:w="992"/>
        <w:gridCol w:w="992"/>
        <w:gridCol w:w="850"/>
        <w:gridCol w:w="1100"/>
        <w:gridCol w:w="1028"/>
        <w:gridCol w:w="1275"/>
        <w:gridCol w:w="1589"/>
        <w:gridCol w:w="1339"/>
      </w:tblGrid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4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 849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 35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44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авы муниципального образова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5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5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4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1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3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7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2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7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29 марта 2005 года N3/24 "О поощрениях в городе Новокузнецке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87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N11/111 от 28 августа 2006 года "Об утверждении положения "О Почетном знаке "За заслуги перед г. Новокузнецком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9 мая 2014 года N 6/57 "Об утверждении Положения о медали "За добросовестный труд на благо города"" в рамках непролграммного направления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9.05.2014 N6/56 "Об утверждении положения о Почетном знаке "Золотой знак "Новокузнецк"" 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87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ого округ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убъектов малого и среднего предпринимательства в городе 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, в рамках муниципальной программы "Развитие субъектов малого и среднего предпринимательства в городе 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алого предпринимательств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обследованию общего имущества жилых дом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ультурно - массовых мероприятий, организация досуга, оздоровления и занятости несовершеннолетних граждан в рамках муниципальной программы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ые взносы на обязательное медицинское страхование неработающего насе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66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29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Жилье молодым семьям 2014-2015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 молодым семьям социальных выплат на приобретение жилого помещения или создание объекта индивидуального жилищного строительства в рамках муниципальной программы "Жилье молодым семьям 2014-2015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09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на обеспечение жильем молодых семей по федеральной целевой программы "Жилище" на 2011-2015 год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5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5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4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4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социальные выплаты в случае рождения (усыновления) ребенка участникам подпрограммы "Обеспечение жильем молодых семей" федеральной целевой программы "Жилище" на 2011-2015 годы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6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Центральн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817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29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5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1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651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3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6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ультурно - массовых мероприятий, организация досуга, оздоровления и занятости несовершеннолетних граждан в рамках муниципальной программы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46 73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6 28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отопление свободных нежилых муниципальных помещен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20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6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20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6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129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20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6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61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3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77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5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70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5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5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5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капитальному ремонту дворовых территорий многоквартирных домов и проездов к ним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3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2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2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7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7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Дня шахтера и Дня железнодорожника в Кемеровской обла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5 47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0 52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546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72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546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72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2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2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отопление свободных нежилых муниципальных помещен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1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капитальному ремонту жиль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13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3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33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устройству и переоборудованию помещений в общежитиях, переведенных в статус жилых домов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капитального ремонта и замены лифтов, установленных в многоквартирных домах и отработавших нормативный срок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носу аварийных муниципальных объект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%</w:t>
            </w:r>
          </w:p>
        </w:tc>
      </w:tr>
      <w:tr>
        <w:trPr>
          <w:trHeight w:val="33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хране объектов жилищно-коммунального комплекс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2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78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5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тилизации ртутьсодержащих ламп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4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и обслуживанию жилых домов, оставшихся без обслуживающей организации, до проведения органом местного самоуправления открытого конкурса по отбору управляющей организаци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%</w:t>
            </w:r>
          </w:p>
        </w:tc>
      </w:tr>
      <w:tr>
        <w:trPr>
          <w:trHeight w:val="311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%</w:t>
            </w:r>
          </w:p>
        </w:tc>
      </w:tr>
      <w:tr>
        <w:trPr>
          <w:trHeight w:val="13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ультивации городской свалк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6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обследованию общего имущества жилых дом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%</w:t>
            </w:r>
          </w:p>
        </w:tc>
      </w:tr>
      <w:tr>
        <w:trPr>
          <w:trHeight w:val="17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воду газифицированных домов на электропищеприготовление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40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держание и ремонт общего имущества многоквартирных домов, признанных решениями межведомственной комиссии администрации города аварийными и подлежащими сносу, управление которых осуществляется по итогам проведения органом местного самоуправления открытого конкурса по отбору управляющей организаци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3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3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и замене лифтов, установленных в многоквартирных домах и отработавших нормативный срок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Дня шахтера и Дня железнодорожника в Кемеровской обла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50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50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6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6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6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9 321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 06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9 321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 06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отопление свободных нежилых муниципальных помещен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хране объектов жилищно-коммунального комплекс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техническому обслуживанию и ремонту инженерных сетей и оборудова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канализации по тарифам, не обеспечивающим возмещение издержек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55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76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1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13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35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 055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50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7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 88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 497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8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текущий ремонт общего имущества, предоставление коммунальных услуг в муниципальном жилом фонде, не пререданном в пользование по договорам социального найм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в области энергосбережения и повышения энергетической эффективно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объектов систем водоснабжения и водоотвед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0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2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0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2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5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75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94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12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%</w:t>
            </w:r>
          </w:p>
        </w:tc>
      </w:tr>
      <w:tr>
        <w:trPr>
          <w:trHeight w:val="156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18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7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9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61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7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%</w:t>
            </w:r>
          </w:p>
        </w:tc>
      </w:tr>
      <w:tr>
        <w:trPr>
          <w:trHeight w:val="25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2 51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7 38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4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5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Архив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6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6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9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9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9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Многофункциональный центр по предоставлению государственных и муниципальных услуг г.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27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95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60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9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67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6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Центр содействия малому и среднему предпринимательству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1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8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3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3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поддержание функционирования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648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85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648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85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ереселение граждан из аварийного жилья" на 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5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0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благоустроенных жилых помещений, в целях предоставления их гражданам, проживающим в аварийном фонде, в рамках муниципальной программы "Переселение граждан из аварийного жилья" на 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0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5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0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0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5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0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 689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55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 и сооружений в муниципальную собственность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69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8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69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8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194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82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194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82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6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001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29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6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001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29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етские сады 2014-2016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детских садов в рамках муниципальной программы "Детские сады 2014-2016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дошкольного образования в рамках муниципальной программы "Детские сады 2014-2016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0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0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0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0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747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62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747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62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747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62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 и сооружений в муниципальную собственность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4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4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511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35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9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6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9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6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9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6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82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5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74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4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Орджоникидзев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05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76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2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5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2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5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2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5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0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ультурно - массовых мероприятий, организация досуга, оздоровления и занятости несовершеннолетних граждан в рамках муниципальной программы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%</w:t>
            </w:r>
          </w:p>
        </w:tc>
      </w:tr>
      <w:tr>
        <w:trPr>
          <w:trHeight w:val="18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%</w:t>
            </w:r>
          </w:p>
        </w:tc>
      </w:tr>
      <w:tr>
        <w:trPr>
          <w:trHeight w:val="21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делам молодеж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0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 в рамках подпрограммы «Молодежная политика» государственной программы Кемеровской области «Молодежь, спорт и туризм Кузба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4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4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й занятости несовершеннолетних граждан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 в рамках муниципальной программы "Организация временной занятости несовершеннолетних граждан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ритетным объектам муниципальных учреждений, административных зданий, объектам транспорта и дорожно-транспортной инфраструктуры в рамках муниципальной программы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профилактике наркомании, алкоголизма и ВИЧ-инфицирования, по формированию потребности в здоровом образе жизни в рамках муниципальной программы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2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 в рамках подпрограммы «Молодежная политика» государственной программы Кемеровской области «Молодежь, спорт и туризм Кузба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99 27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855 33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2 034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1 36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7 235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1 73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6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47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дошкольного образования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0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0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Дня шахтера и Дня железнодорожника в Кемеровской области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7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7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етские сады 2014-2016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96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8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детских садов, ранее используемых под другие нужды, в рамках муниципальной программы "Детские сады 2014-2016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детских садов в рамках муниципальной программы "Детские сады 2014-2016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дошкольного образования в рамках муниципальной программы "Детские сады 2014-2016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3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3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3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3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8 672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9 46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 0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31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52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95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 75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 00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2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9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4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детских дошкольных учрежден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и частных дошкольных образовательных организациях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4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 00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99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5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488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 9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 04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9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Дня шахтера и Дня железнодорожника в Кемеровской обла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2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38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351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0 43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58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4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образования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31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31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социальной сферы и прочих объектов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1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4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4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9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1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4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4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1 77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18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2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02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53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%</w:t>
            </w:r>
          </w:p>
        </w:tc>
      </w:tr>
      <w:tr>
        <w:trPr>
          <w:trHeight w:val="14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%</w:t>
            </w:r>
          </w:p>
        </w:tc>
      </w:tr>
      <w:tr>
        <w:trPr>
          <w:trHeight w:val="51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50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59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%</w:t>
            </w:r>
          </w:p>
        </w:tc>
      </w:tr>
      <w:tr>
        <w:trPr>
          <w:trHeight w:val="17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2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9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5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158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248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13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62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49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8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%</w:t>
            </w:r>
          </w:p>
        </w:tc>
      </w:tr>
      <w:tr>
        <w:trPr>
          <w:trHeight w:val="1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9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по внешкольной работе с детьм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7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06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39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6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7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м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деятельности муниципальных учреждений в соответствие с требованиями санитарных правил и норматив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8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89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7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3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9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непрограммного направления деятельно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 7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3 28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7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33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83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0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69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77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76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25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9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085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97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4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4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нергетической эффективности котельных, систем теплоснабжения и теплопотребления с применением энергоэффективных технологий, материалов и оборудования в бюджетных организациях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Дня шахтера и Дня железнодорожника в Кемеровской обла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50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50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го института повышения квалификаци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5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3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7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1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хранение и развитие сети загородных оздоровительных учреждений г.Новокузнецка на период 2014-2015г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реконструкция, оснащение зданий и сооружений загородных оздоровительных учреждений в рамках муниципальной программы "Сохранение и развитие сети загородных оздоровительных учреждений г.Новокузнецка на период 2014-2015г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летней оздоровительной компани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8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4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79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51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й занятости несовершеннолетних граждан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 в рамках муниципальной программы "Организация временной занятости несовершеннолетних граждан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и осуществление перевозок участников образовательного процесса на школьных маршрутах г.Новокузнецк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парка школьных автобусов в технически исправном состоянии в рамках муниципальной программы "Организация и осуществление перевозок участников образовательного процесса на школьных маршрутах г.Новокузнецк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18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78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87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43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15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5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%</w:t>
            </w:r>
          </w:p>
        </w:tc>
      </w:tr>
      <w:tr>
        <w:trPr>
          <w:trHeight w:val="23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%</w:t>
            </w:r>
          </w:p>
        </w:tc>
      </w:tr>
      <w:tr>
        <w:trPr>
          <w:trHeight w:val="119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%</w:t>
            </w:r>
          </w:p>
        </w:tc>
      </w:tr>
      <w:tr>
        <w:trPr>
          <w:trHeight w:val="2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2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, предоставляющих услуги в сфере образования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44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071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88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74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47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5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3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N 123-ОЗ "О мерах социальной поддержки многодетных семей в Кемеровской области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%</w:t>
            </w:r>
          </w:p>
        </w:tc>
      </w:tr>
      <w:tr>
        <w:trPr>
          <w:trHeight w:val="14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здравоохранения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1 512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 944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 021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 61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876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4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876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4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ольниц, клиник, госпиталей, медико-санитарных часте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37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1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3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2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3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родильных дом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54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учреждениях здравоохранения Кемеровской  области)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государственной программы Кемеровской области «Развитие здравоохранения Кузба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9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68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0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76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7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98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8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светительской работы в рамках муниципальной программы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59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8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ольниц, клиник, госпиталей, медико-санитарных часте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9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ликлиник, амбулаторий, диагностических центр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154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учреждениях здравоохранения Кемеровской  области)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государственной программы Кемеровской области «Развитие здравоохранения Кузба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59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5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154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учреждениях здравоохранения Кемеровской  области)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государственной программы Кемеровской области «Развитие здравоохранения Кузба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й станции скорой и неотложной помощ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%</w:t>
            </w:r>
          </w:p>
        </w:tc>
      </w:tr>
      <w:tr>
        <w:trPr>
          <w:trHeight w:val="154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учреждениях здравоохранения Кемеровской  области)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государственной программы Кемеровской области «Развитие здравоохранения Кузба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99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1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ритетным объектам муниципальных учреждений, административных зданий, объектам транспорта и дорожно-транспортной инфраструктуры в рамках муниципальной программы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, снижения производственного травматизма и профессиональной заболеваемости в г. Новокузнецке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ттестации рабочих мест по условиям труда в казенных, автономных и бюджетных учреждениях, финансируемых из местного бюджета, в рамках муниципальной программы "Улучшение условий и охраны труда, снижения производственного травматизма и профессиональной заболеваемости в г. Новокузнецке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2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2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немедикаментозного употребления наркотиков в рамках муниципальной программы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%</w:t>
            </w:r>
          </w:p>
        </w:tc>
      </w:tr>
      <w:tr>
        <w:trPr>
          <w:trHeight w:val="21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%</w:t>
            </w:r>
          </w:p>
        </w:tc>
      </w:tr>
      <w:tr>
        <w:trPr>
          <w:trHeight w:val="11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184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6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0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, обеспечивающих предоставление услуг в сфере здравоохранения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95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7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9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9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97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9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ыми и муниципальными медицинскими организациями гражданам Украины и лицам без гражданства медицинской помощи и проведение профилактических прививок, включенных в календарь профилактических прививок по эпидемическим показаниям в рамках непрограммных направлени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4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4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54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учреждениях здравоохранения Кемеровской  области)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государственной программы Кемеровской области «Развитие здравоохранения Кузба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0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3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6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N 7-ОЗ "О здравоохранении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N 150-ОЗ "О мере социальной поддержки детей, страдающих онкологическими заболеваниями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9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ое обеспечение лекарственными препаратами детей-сирот и детей, оставшихся без попечения родителей в возрасте до 6 лет, находящихся под опекой, в приемной семье, по рецептам врачей в соответствии с Законом Кемеровской области от 14 декабря 2010 года N 124-ОЗ "О некоторых вопросах в сфере опеки и попечительства несовершеннолетних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98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Администрации города N60 от  28 марта 2013 года "О порядке предоставления меры социальной поддержки молодым специалистам муниципальных учреждений здравоохранения города Новокузнецка в виде выплаты единовременного пособия на 2013-2015гг.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%</w:t>
            </w:r>
          </w:p>
        </w:tc>
      </w:tr>
      <w:tr>
        <w:trPr>
          <w:trHeight w:val="39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 87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7 65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88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69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88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69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88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69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по внешкольной работе с детьм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88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69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95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35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08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26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457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25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457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25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9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41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70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5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94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32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8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69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9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81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33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5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0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7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6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0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3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5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2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1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Дня шахтера и Дня железнодорожника в Кемеровской обла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й занятости несовершеннолетних граждан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 в рамках муниципальной программы "Организация временной занятости несовершеннолетних граждан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ритетным объектам муниципальных учреждений, административных зданий, объектам транспорта и дорожно-транспортной инфраструктуры в рамках муниципальной программы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Ликвидация ветхих и аварийных деревьев на территории муниципальных учреждений г. Новокузнецка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с ветхих аварийных деревьев, включая их вывоз, в рамках муниципальной программы "Ликвидация ветхих и аварийных деревьев на территории муниципальных учреждений г. Новокузнецка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11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работников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 06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 17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4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2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4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2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4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2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по внешкольной работе с детьм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4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2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4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2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2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55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3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ритетным объектам муниципальных учреждений, административных зданий, объектам транспорта и дорожно-транспортной инфраструктуры в рамках муниципальной программы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государственной программы Российской Федерации «Доступная среда» на 2011 - 2015 годы в рамках  муниципальной программы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0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0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Ликвидация ветхих и аварийных деревьев на территории муниципальных учреждений г. Новокузнецка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с ветхих аварийных деревьев, включая их вывоз, в рамках муниципальной программы "Ликвидация ветхих и аварийных деревьев на территории муниципальных учреждений г. Новокузнецка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5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5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5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5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 125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4 954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городского Собрания г.Новокузнецка  от 17 марта 1998 года N5/11 "Об утверждении Положения "О присвоении звания "Почетный гражданин г.Новокузнецка"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23 ноября 2007 года N 9/162 "Об утверждении Положения "О пожизненной ренте жилья граждан пожилого возраст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7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7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хранение и развитие сети загородных оздоровительных учреждений г.Новокузнецка на период 2014-2015г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реконструкция, оснащение зданий и сооружений загородных оздоровительных учреждений в рамках муниципальной программы "Сохранение и развитие сети загородных оздоровительных учреждений г.Новокузнецка на период 2014-2015г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Ликвидация ветхих и аварийных деревьев на территории муниципальных учреждений г. Новокузнецка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с ветхих аварийных деревьев, включая их вывоз, в рамках муниципальной программы "Ликвидация ветхих и аварийных деревьев на территории муниципальных учреждений г. Новокузнецка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8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летней оздоровительной компани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5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7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2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3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0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5 55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4 1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5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4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5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4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5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4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8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 586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26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й занятости несовершеннолетних граждан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 в рамках муниципальной программы "Организация временной занятости несовершеннолетних граждан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хранение и развитие сети загородных оздоровительных учреждений г.Новокузнецка на период 2014-2015г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реконструкция, оснащение зданий и сооружений загородных оздоровительных учреждений в рамках муниципальной программы "Сохранение и развитие сети загородных оздоровительных учреждений г. Новокузнецка на период 2014-2015гг.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Ликвидация ветхих и аварийных деревьев на территории муниципальных учреждений г. Новокузнецка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с ветхих аварийных деревьев, включая их вывоз, в рамках муниципальной программы "Ликвидация ветхих и аварийных деревьев на территории муниципальных учреждений г. Новокузнецка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 системы информирования населения о мерах профилактики наркомании, алкоголизма и ВИЧ-инфицирования в рамках муниципальной программы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09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98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9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7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48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94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592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59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93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0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90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78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78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9 275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 03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9 275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 03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3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%</w:t>
            </w:r>
          </w:p>
        </w:tc>
      </w:tr>
      <w:tr>
        <w:trPr>
          <w:trHeight w:val="19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%</w:t>
            </w:r>
          </w:p>
        </w:tc>
      </w:tr>
      <w:tr>
        <w:trPr>
          <w:trHeight w:val="15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2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%</w:t>
            </w:r>
          </w:p>
        </w:tc>
      </w:tr>
      <w:tr>
        <w:trPr>
          <w:trHeight w:val="126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31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2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2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89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6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4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28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81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%</w:t>
            </w:r>
          </w:p>
        </w:tc>
      </w:tr>
      <w:tr>
        <w:trPr>
          <w:trHeight w:val="1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4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27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69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33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%</w:t>
            </w:r>
          </w:p>
        </w:tc>
      </w:tr>
      <w:tr>
        <w:trPr>
          <w:trHeight w:val="298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3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3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3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38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3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3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3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90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N 105-ОЗ "О мерах социальной поддержки отдельной категории ветеранов Великой Отечественной войны и ветеранов труд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5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9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40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4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0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1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0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81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N 105-ОЗ "О мерах социальной поддержки отдельной категории ветеранов Великой Отечественной войны и ветеранов труд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1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%</w:t>
            </w:r>
          </w:p>
        </w:tc>
      </w:tr>
      <w:tr>
        <w:trPr>
          <w:trHeight w:val="37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8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9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N 114-ОЗ "О мерах социальной поддержки реабилитированных лиц и лиц, признанных пострадавшими от политических репрессий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8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4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99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3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93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7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3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инвалидов в соответствии с Законом Кемеровской области от 14 февраля 2005 года N 25-ОЗ "О социальной поддержке инвалидов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4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%</w:t>
            </w:r>
          </w:p>
        </w:tc>
      </w:tr>
      <w:tr>
        <w:trPr>
          <w:trHeight w:val="35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%</w:t>
            </w:r>
          </w:p>
        </w:tc>
      </w:tr>
      <w:tr>
        <w:trPr>
          <w:trHeight w:val="176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N 123-ОЗ "О мерах социальной поддержки многодетных семей в Кемеровской области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1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3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09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7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9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2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2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N 14-ОЗ "О мерах социальной поддержки отдельных категорий многодетных матерей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ой категории приемных матерей в соответствии с Законом Кемеровской области от 7 февраля 2013 года N 9-ОЗ "О мерах социальной поддержки отдельной категории приемных матерей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N 15-ОЗ "О мерах социальной поддержки отдельных категорий граждан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7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0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15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24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1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9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1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80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N 29-ОЗ "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N 132-ОЗ "О мерах социальной поддержки работников муниципальных учреждений социального обслуживания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N 51-ОЗ "О дополнительной мере социальной поддержки семей, имеющих детей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6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316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76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пенсий Кемеровской области в соответствии с Законом Кемеровской области от 14 января 1999 года N 8-ОЗ "О пенсиях  Кемеровской области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66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8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66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43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пособие на ребенка в соответствии с Законом Кемеровской области от 18 ноября 2004 года N 75-ОЗ "О размере, порядке назначения и выплаты ежемесячного пособия на ребен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7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2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7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, достигших возраста 70 лет, в соответствии с Законом Кемеровской области от 10 июня 2005 года N 74-ОЗ "О социальной поддержке граждан, достигших возраста 70 лет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%</w:t>
            </w:r>
          </w:p>
        </w:tc>
      </w:tr>
      <w:tr>
        <w:trPr>
          <w:trHeight w:val="1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N 140-ОЗ "О государственной социальной помощи малоимущим семьям и малоимущим одиноко проживающим гражданам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3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4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отдельным категориям граждан в соответствии с Законом Кемеровской области от 12 декабря 2006 года N 156-ОЗ "О денежной выплате отдельным категориям граждан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N 2-ОЗ "О мерах социальной поддержки отдельных категорий граждан по оплате жилья и (или) коммунальных услуг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17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 09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53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N 82-ОЗ "О погребении и похоронном деле в Кемеровской области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N 162-ОЗ "О ежемесячной денежной выплате отдельным категориям граждан, воспитывающих детей в возрасте от 1,5 до 7 лет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Главы города Новокузнецка от 20 марта 2007 года N18 "О возмещении личных расходов отдельным категориям граждан за приобретенные по рецепту врача лекарственные средств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7 марта 2012 года N 2/47 "Об утверждении Порядка предоставления отдельным категориям граждан дополнительных мер социальной поддержки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6 февраля 2012 года N 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92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92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0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6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1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4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N 73-ОЗ "О ежемесячной денежной выплате отдельным категориям семей в случае рождения третьего ребенка или последующих детей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9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55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2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756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6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ритетным объектам муниципальных учреждений, административных зданий, объектам транспорта и дорожно-транспортной инфраструктуры в рамках муниципальной программы "Организация доступной среды к объектам социально-культурной инфраструктуры в Новокузнецком городском округе" на 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52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6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5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1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4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2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4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9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12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избирательная комисс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5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3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членов избирательной комиссии  муниципального образова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йбышев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979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0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8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8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8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8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8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8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39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9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5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1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16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7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ультурно - массовых мероприятий, организация досуга, оздоровления и занятости несовершеннолетних граждан в рамках муниципальной программы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31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профилактике наркомании, алкоголизма и ВИЧ-инфицирования, по формированию потребности в здоровом образе жизни в рамках муниципальной программы "Комплексные меры противодействия злоупотреблению наркотиками и их незаконному обороту в г. Новокузнецке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59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0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68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%</w:t>
            </w:r>
          </w:p>
        </w:tc>
      </w:tr>
      <w:tr>
        <w:trPr>
          <w:trHeight w:val="14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%</w:t>
            </w:r>
          </w:p>
        </w:tc>
      </w:tr>
      <w:tr>
        <w:trPr>
          <w:trHeight w:val="176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%</w:t>
            </w:r>
          </w:p>
        </w:tc>
      </w:tr>
      <w:tr>
        <w:trPr>
          <w:trHeight w:val="228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%</w:t>
            </w:r>
          </w:p>
        </w:tc>
      </w:tr>
      <w:tr>
        <w:trPr>
          <w:trHeight w:val="13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развития детско-юношеского спорта "Спортивный резерв России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рганизацию физкультурно-оздоровительной и спортивно-массовой работы в рамках муниципальной программы "Спортивный резерв России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ильинс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2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4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85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7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85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7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85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7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5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0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развития детско-юношеского спорта "Спортивный резерв России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рганизацию физкультурно-оздоровительной и спортивно-массовой работы в рамках муниципальной программы "Спортивный резерв России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 974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 74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82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4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7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7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7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4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4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1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4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25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5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7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25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5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ого округ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3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3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униципального значения с твердым покрытием, а также к сельским населенным пунктам, не имеющим круглогодичной связи с сетью автомобильных дорог общего пользования, 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6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6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6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6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Дня шахтера и Дня железнодорожника в Кемеровской обла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5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5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73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, корректировка градостроительной документации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2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3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1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99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9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18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корректировка градостроительной документаци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3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3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9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148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440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5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94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94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9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4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9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4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Строительство, реконструкция и организация строительства объектов социальной, жилищно-коммунальной сферы, дорожного строительства и благоустройства в г.Новокузнецке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96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56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5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96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56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5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9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80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социальной сферы и прочих объектов жизнеобеспеч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9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80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9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80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5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5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5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4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8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 и капитального ремонта детских дошкольных учреждений и школ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1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6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8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городского контроля Новокузнец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88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9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8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8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8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8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кузнецкий городско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33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7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3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26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3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представительного органа муниципального образова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путатов представительного  органа муниципального образова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5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29 марта 2005 года N3/24 "О поощрениях в городе Новокузнецке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знецкого района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79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48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9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2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N8/151 "О поощрениях муниципальных служащих города Новокузнецка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ультурно - массовых мероприятий, организация досуга, оздоровления и занятости несовершеннолетних граждан в рамках муниципальной программы "Профилактика безнадзорности и правонарушений несовершеннолетних граждан на 2014-2015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развития детско-юношеского спорта "Спортивный резерв России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рганизацию физкультурно-оздоровительной и спортивно-массовой работы в рамках муниципальной программы "Спортивный резерв России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5 78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4 25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 308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 05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 308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 05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 308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 05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51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32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82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96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66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82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и техобслуживания средств организации дорожного движ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и капитального ремонта автомобильных дорог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содержанию систем видеонаблюдения и видеофиксаци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9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7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9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7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ремонт и содержание автомобильных дорог общего пользования за счет средств дорожного фонд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25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51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1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4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2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в отношении автомобильных дорог местного знач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23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23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63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6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к празднованию Дня шахтера и Дня железнодорожника в Кемеровской области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59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7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6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 481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19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863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3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863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3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27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27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онструкции, техническому перевооружению и содержанию объектов уличного освещ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53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213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22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6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8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95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23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95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23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городских лес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8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8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6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6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5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3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3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вывозу и утилизации твердых бытовых отходов с территории городского округ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343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32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0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44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7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6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переданных ликвидируемыми организациями угольной промышленности в муниципальную собственность,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7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7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2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2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2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3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 70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1 39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щегородских мероприят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97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75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97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75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97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75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2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отдельных мероприятий по автомобильному транспорту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34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97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171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80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отдельных мероприятий по горэлектротранспорту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39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323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8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982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663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униципальным казенным предприятиям горэлектротранспорт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55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2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55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2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водского района г.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3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62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1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34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4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34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4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34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4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15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1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12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9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0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развития детско-юношеского спорта "Спортивный резерв России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рганизацию физкультурно-оздоровительной и спортивно-массовой работы в рамках муниципальной программы "Спортивный резерв России на 2014-2016 г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40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 72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7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5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59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1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72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95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37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95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37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52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%</w:t>
            </w:r>
          </w:p>
        </w:tc>
      </w:tr>
      <w:tr>
        <w:trPr>
          <w:trHeight w:val="129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"О некоторых вопросах в сфере опеки и попечительства несовершеннолетних" и от 13 марта 2008 года " О предоставлении меры социальной поддержки гражданам, усыновившим (удочерившим) детей-сирот и детей, оставшихся без попечения родителей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26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25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16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1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43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4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пособия одному из приемных родителей на содержание каждого ребенка, переданного в приемную семью, согласно Решению Новокузнецкого городского Совета народных депутатов от 18 февраля 2011 года N2/17 "О доплатах приемным родителям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9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передаче на воспитание в семью (усыновление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27 марта 2013 года N3/32 "О мерах социальной поддержки семей, взявших на воспитание детей-сирот и детей, оставшихся без попечения родителей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3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й доплаты на содержание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27 марта 2013 года N3/32 "О мерах социальной поддержки семей, взявших на воспитание детей-сирот и детей, оставшихся без попечения родителей" в рамках непрограммного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5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14 38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522 19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вокузнецкого город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                                             С. И. Корн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br w:type="page"/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от 28.05.2015 г. № 6/62</w:t>
      </w:r>
    </w:p>
    <w:p>
      <w:pPr>
        <w:pStyle w:val="NormalIndent"/>
        <w:ind w:left="0" w:right="0" w:hanging="0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Исполнение бюджета Новокузнецкого городского округа на 2014 год по источникам финансирования дефицита бюджета Новокузнецкого городского округа по кодам классификации источников финансирования дефицитов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тыс. руб.)</w:t>
      </w:r>
    </w:p>
    <w:tbl>
      <w:tblPr>
        <w:tblW w:w="15026" w:type="dxa"/>
        <w:jc w:val="left"/>
        <w:tblInd w:w="-29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59"/>
        <w:gridCol w:w="6662"/>
        <w:gridCol w:w="1844"/>
        <w:gridCol w:w="1701"/>
        <w:gridCol w:w="1560"/>
      </w:tblGrid>
      <w:tr>
        <w:trPr>
          <w:trHeight w:val="37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4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83 8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2 0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14,4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0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 1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 9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Новокузнецкого городского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       С. И. Корнеев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15 г. № 6/62 </w:t>
      </w:r>
    </w:p>
    <w:p>
      <w:pPr>
        <w:pStyle w:val="NormalIndent"/>
        <w:ind w:left="0" w:right="0" w:hanging="0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Исполнение по источникам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тыс. руб.)</w:t>
      </w:r>
    </w:p>
    <w:p>
      <w:pPr>
        <w:pStyle w:val="Normal"/>
        <w:jc w:val="right"/>
        <w:rPr/>
      </w:pPr>
      <w:r>
        <w:rPr/>
      </w:r>
    </w:p>
    <w:tbl>
      <w:tblPr>
        <w:tblW w:w="15026" w:type="dxa"/>
        <w:jc w:val="left"/>
        <w:tblInd w:w="-29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59"/>
        <w:gridCol w:w="6378"/>
        <w:gridCol w:w="2126"/>
        <w:gridCol w:w="1701"/>
        <w:gridCol w:w="1562"/>
      </w:tblGrid>
      <w:tr>
        <w:trPr>
          <w:trHeight w:val="37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за 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</w:tr>
      <w:tr>
        <w:trPr>
          <w:trHeight w:val="4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5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0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0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00 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25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 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0000 </w:t>
            </w:r>
            <w:r>
              <w:rPr>
                <w:sz w:val="22"/>
                <w:szCs w:val="22"/>
              </w:rPr>
              <w:t>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25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83 861,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12 06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 650 0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721 799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4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 650 0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721 799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/>
              <w:t>104,3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00 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 733 8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 733 86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 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0000 </w:t>
            </w:r>
            <w:r>
              <w:rPr>
                <w:sz w:val="22"/>
                <w:szCs w:val="22"/>
              </w:rPr>
              <w:t>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 733 8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 733 86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 049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 05 02 01 00 0000 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773 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859 81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6</w:t>
            </w:r>
          </w:p>
        </w:tc>
      </w:tr>
      <w:tr>
        <w:trPr>
          <w:trHeight w:val="2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 05 02 01 04 0000 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 773 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 859 81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91,6</w:t>
            </w:r>
          </w:p>
        </w:tc>
      </w:tr>
      <w:tr>
        <w:trPr>
          <w:trHeight w:val="3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 05 02 01 00 0000 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773 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864 86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6</w:t>
            </w:r>
          </w:p>
        </w:tc>
      </w:tr>
      <w:tr>
        <w:trPr>
          <w:trHeight w:val="3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1 05 02 01 04 0000 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 773 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 864 86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1,6</w:t>
            </w:r>
          </w:p>
        </w:tc>
      </w:tr>
      <w:tr>
        <w:trPr>
          <w:trHeight w:val="3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 1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 988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Новокузнецкого городского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С. И. Корнеев</w:t>
      </w:r>
    </w:p>
    <w:p>
      <w:pPr>
        <w:pStyle w:val="Normal"/>
        <w:ind w:left="708" w:firstLine="708"/>
        <w:rPr/>
      </w:pPr>
      <w:r>
        <w:rPr/>
      </w:r>
      <w:r>
        <w:br w:type="page"/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15 г. № 6/62  </w:t>
      </w:r>
    </w:p>
    <w:p>
      <w:pPr>
        <w:pStyle w:val="Normal"/>
        <w:ind w:left="1800" w:hanging="0"/>
        <w:jc w:val="right"/>
        <w:rPr/>
      </w:pPr>
      <w:r>
        <w:rPr/>
      </w:r>
    </w:p>
    <w:p>
      <w:pPr>
        <w:pStyle w:val="NormalIndent"/>
        <w:ind w:left="0" w:right="0" w:hanging="0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Исполнение программы муниципальных внутренних заимствований Новокузнецкого городского округа на 2014 год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>(тыс. руб.)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ab/>
      </w:r>
    </w:p>
    <w:tbl>
      <w:tblPr>
        <w:tblW w:w="15026" w:type="dxa"/>
        <w:jc w:val="left"/>
        <w:tblInd w:w="-29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59"/>
        <w:gridCol w:w="6378"/>
        <w:gridCol w:w="2126"/>
        <w:gridCol w:w="1701"/>
        <w:gridCol w:w="1562"/>
      </w:tblGrid>
      <w:tr>
        <w:trPr>
          <w:trHeight w:val="37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за 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</w:tr>
      <w:tr>
        <w:trPr>
          <w:trHeight w:val="4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5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0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0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00 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25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ind w:firstLine="719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 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0000 </w:t>
            </w:r>
            <w:r>
              <w:rPr>
                <w:sz w:val="22"/>
                <w:szCs w:val="22"/>
              </w:rPr>
              <w:t>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25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83 8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12 06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 650 0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721 799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4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 650 0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721 799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/>
              <w:t>104,3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00 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 733 8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 733 86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0 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0000 </w:t>
            </w:r>
            <w:r>
              <w:rPr>
                <w:sz w:val="22"/>
                <w:szCs w:val="22"/>
              </w:rPr>
              <w:t>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 733 8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 733 86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 1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938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</w:rPr>
              <w:t>117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вокузнецкого городского 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     С. И. Корнеев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20" w:top="1701" w:footer="709" w:bottom="766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15 г. № 6/62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b/>
          <w:sz w:val="20"/>
          <w:szCs w:val="20"/>
        </w:rPr>
        <w:t>Исполнение по перечню и объемам бюджетных ассигнований на реализацию ведомственных программ на 2014 год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774" w:type="dxa"/>
        <w:jc w:val="left"/>
        <w:tblInd w:w="-100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0"/>
        <w:gridCol w:w="5903"/>
        <w:gridCol w:w="1276"/>
        <w:gridCol w:w="1418"/>
        <w:gridCol w:w="1417"/>
      </w:tblGrid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БС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Администрации Центр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6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9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-экономическое развитие Центр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митету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40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уполномоченного органа по управлению и распоряжению муниципальным имуществом на 2014-201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4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УМИ по эффективному использованию муниципального имущества в интереса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митету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91 3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1 3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капитальному ремонту, реконструкции, техническому обслуживанию инженер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%</w:t>
            </w:r>
          </w:p>
        </w:tc>
      </w:tr>
      <w:tr>
        <w:trPr>
          <w:trHeight w:val="42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, ремонту и отоплению свободных жилых и нежилых муниципальн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4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управления, содержания и контролю их исполнения в жилищно-коммунальном комплек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%</w:t>
            </w:r>
          </w:p>
        </w:tc>
      </w:tr>
      <w:tr>
        <w:trPr>
          <w:trHeight w:val="19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%</w:t>
            </w:r>
          </w:p>
        </w:tc>
      </w:tr>
      <w:tr>
        <w:trPr>
          <w:trHeight w:val="6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по содержанию и ремонту жилищного фонда по тарифам, не обеспечивающим возмещение издер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возникших в результате приведения размера платы граждан за услуги водоснабжения и водоотведения в соответствии с предельным индек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возникших в результате приведения размера платы граждан за услуги теплоснабжения в соответствии с предельным индек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 5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 5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ультивация городской сва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овокузнец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842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ЕДДС и системы оповещения населения города Новокузнецка при угрозе и возникновении чрезвычайных ситуаций природного и техногенного характера и создание единой диспетчер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людей на водных объектах и реализация мероприятий по предупреждению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9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аганда знаний в области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еятельности в области защиты и предупреждения населения и территории города Новокузнецка от чрезвычайных ситуаций, решение задач гражданской обороны и обеспечение готовности сил и средств для выполнения уставных задач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Комитету градостроительства и земельных ресурсов администрации г. Новокузнец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2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ство в городе Новокузнецке Кемеровской области на 2014-201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администрации Орджоникидз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1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населения путем привлечения к культурно-массовым и спортивным мероприятиям в Орджоникидзев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занятости  молодёжи, путем привлечения в строительные отряды в свободное от учебы время и во время каникул  в Орджоникидзев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митету по делам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13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олодежной политики в городе Новокузнец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митету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40 4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81 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 детей из малообеспечен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деятельности образовательных учреждений города Новокузнецка в соответствие с требованиями санитарных правил и норма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функционирование системы образования города Новокузнец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3 3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9 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Управлению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4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 8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7%</w:t>
            </w:r>
          </w:p>
        </w:tc>
      </w:tr>
      <w:tr>
        <w:trPr>
          <w:trHeight w:val="202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дицинской помощи все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2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7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льготного лекар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2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адресной помощи жителям города Новокузнец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%</w:t>
            </w:r>
          </w:p>
        </w:tc>
      </w:tr>
      <w:tr>
        <w:trPr>
          <w:trHeight w:val="25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рохирургическая помощь детям первых трех лет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4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ое обеспечение детей первого-второго года жизни специальными молочными продуктами детск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рака шейки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наследственных и приобретенных факторов тромбофилии у берем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%</w:t>
            </w:r>
          </w:p>
        </w:tc>
      </w:tr>
      <w:tr>
        <w:trPr>
          <w:trHeight w:val="19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цинация против стрептококковой инфекции (группа рис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лучшения кадровой ситуации в муниципальных учреждениях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цинация против ветрянки (детей прию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Управлению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 5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 8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3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азвитием системы культуры в г.Новокузнец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</w:tr>
      <w:tr>
        <w:trPr>
          <w:trHeight w:val="44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 культурно-просветительской деятельности, поддержка профессионального искусства города Новокузнец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%</w:t>
            </w:r>
          </w:p>
        </w:tc>
      </w:tr>
      <w:tr>
        <w:trPr>
          <w:trHeight w:val="39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сторического и культурного наследия как основного фактора духовного развития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открытого информационного простра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6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%</w:t>
            </w:r>
          </w:p>
        </w:tc>
      </w:tr>
      <w:tr>
        <w:trPr>
          <w:trHeight w:val="31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онкурентоспособности образовательных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3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авильной организации бухгалтерского учета по исполнению смет доходов и расходов бюджетных учреждений, находящихся в ведении Управл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митету физической 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азвитием системы физической культуры и спорта  в г.Новокузнец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митету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50 4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71 7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19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родный летний отд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и муниципальных полномочий по предоставлению мер социальной поддержки и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5 4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1 6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и муниципальных полномочий в области социального обслуживания населения города Новокузнец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6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администрации Куйбыш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6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й занятости подростков в летний период в Куйбышев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спорт Куйбыш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администрации Новоил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6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спорт в Новоильин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устройство молодёжи в Новоильин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Управлению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КСа по эффективному использованию капитальных вложений в строительстве объектов города Новокузнец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митету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 в г. Новокузнец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администрации Кузн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населения Кузнецкого района через вовлечение в культурно-массовые и спортивные мероприятия в  Кузнецком районе г. Новокузнец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занятости молодежи образовательных учреждений Кузнецкого района на работах по благоустройству Кузн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Управлению дорожно-коммунального хозяйства и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8 0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4 9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обеспечение обслуживания автомобильных дорог общего пользования, содержание объектов инженерной защиты и искусствен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1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и содержание объектов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озеленение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ржания и ремонта город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3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коммунальных услуг населению по использованию городских 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ость дорожного движения в городе Новокузнецке на 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7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Управлению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 2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 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транспортного обслуживания населения городским и пригородным пассажирским автомобильным 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3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транспортного обслуживания населения городским электрически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0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ьной техники для обслуживания городского электрическ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8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аппаратно-программного комплекса автоматизированной навигационной системы диспетчерского управления пассажирским транспортом, выполняющим муниципальный заказ, на основе технологий навигационной спутниковой системы ГЛОН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администрации За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%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населения Заводского района через вовлечение в культурно-массовые и спортив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Управлению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4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 7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емейных форм устройств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4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7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ВЕДОМСТВЕН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710 0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14 8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Новокузнецкого городского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С. И. Корнее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15 г. № 6/62 </w:t>
      </w:r>
    </w:p>
    <w:p>
      <w:pPr>
        <w:pStyle w:val="NormalIndent"/>
        <w:ind w:left="0" w:right="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ние бюджетных ассигнований резервного фонда Администрации города Новокузнец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14 год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86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18"/>
        <w:gridCol w:w="418"/>
        <w:gridCol w:w="3549"/>
        <w:gridCol w:w="92"/>
        <w:gridCol w:w="1753"/>
        <w:gridCol w:w="1702"/>
      </w:tblGrid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44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е направлени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№ распоряжения администрации гор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0</w:t>
            </w:r>
            <w:r>
              <w:rPr>
                <w:b/>
                <w:bCs/>
                <w:sz w:val="20"/>
                <w:szCs w:val="20"/>
              </w:rPr>
              <w:t xml:space="preserve"> Администрация города Новокузнецк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2 862,00 </w:t>
            </w:r>
          </w:p>
        </w:tc>
      </w:tr>
      <w:tr>
        <w:trPr>
          <w:trHeight w:val="8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Герою Социалистического труда Чигинцеву Алексею Ильичу, в связи с трудным материальным положение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7.01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9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Катюхиной Нине Васильевне, для организации похорон ее мужа Катюхина Владимира Анатолье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4.01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8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Ооль Анне Алексеевне для  организации похорон её отца Некрасова Алексея Васильевича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4.01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9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Круглякову  Константину Николаевичу для организации похорон его матери Кругляковой Ларисы Александро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8.01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9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Титовой  Надежде Ивановне для организации похорон её мужа Титова Сергея Анатолье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8.01.2014 № 1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11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мероприятий, способствующих снижению социальной напряженности в городе, связанной с отзывом лицензии у АКБ "Новокузнецкий муниципальный банк"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1.01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92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Тулуповой Ирине Николаевне для организации похорон её отца Тулупова Николая Владимиро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1.01.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4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Косых Тамаре Степановне на лечени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3.02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94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Головчанской Елене Валерьевне для организации похорон её отца Павленко Валерия Михайло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1.02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84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Гринь  Светлане Андреевне для организации похорон её отца Гринь Андрея Сергее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1.03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6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7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Ким  Анне Александровне для организации похорон её мужа Ким Евгения Сергее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1.03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6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Дубининой Людмиле Васильевне на лечени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9.04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7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7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Литвинову Евгению Васильевичу в связи с тяжелым материальным положением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7.04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8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12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Зайцевой  Тамаре Ивановне для организации похорон её мужа Зайцева Николая Прохоровича, Почетного гражданина города Новокузнецка, Героя Кузбасс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.05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 536,00 </w:t>
            </w:r>
          </w:p>
        </w:tc>
      </w:tr>
      <w:tr>
        <w:trPr>
          <w:trHeight w:val="86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Морозкиной  Ольге Алексеевне для организации похорон её отца Носкова Алексея  Василье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.05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0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9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Тюниной  Татьяне Павловне для организации похорон её мужа Тюнина Александра Федоро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.05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83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Третьякову  Евгению  Викторовичу  для организации похорон его отца Третьякова  Виктора  Викторо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4.06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2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9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Кошарову  Алексею  Алексеевичу для организации похорон его матери Кошаровой  Ольги  Осипо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.05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0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8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Кошкину  Владимиру  Юрьевичу  для организации похорон его матери Кошкиной  Валентины  Саватье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.05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0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90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 Мираковой  Татьяне Андреевне для организации похорон её сына Миракова Максима Геннадье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.05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0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83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Бедаревой Елене Сергеевне для организации похорон её матери Бедаревой Ольги Александро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8.07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6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8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Крестя Светлане Константиновне для организации похорон её матери Данченко Марины Геннадье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8.07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6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6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Шашенко Юрию Анатольевичу в связи с трудным материальным положение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4.07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9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Митьковой Елене Анатольевне для организации похорон её мужа Митькова Александра Василье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8.07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8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Казанцевой Вере Ивановне для организации похорон её матери Мануйловой Людмилы Алексее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9.07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6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Беляковой Людмиле Николаевне в связи с тяжёлым материальным положение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4.08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8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899,00 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Чащиной Наталье Петровне в связи с тяжёлым материальным положение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8.08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8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75,00 </w:t>
            </w:r>
          </w:p>
        </w:tc>
      </w:tr>
      <w:tr>
        <w:trPr>
          <w:trHeight w:val="28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Бухтияровой Елене Николаевне для организации похорон её матери Косарьковой Александры Ивано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7.08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7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Левченко Вере Сергеевне в связи с тяжёлым материальным положение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5.09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0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83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Пырской Розе Хидиятовне для организации похорон её мужа Парского Ивана Павло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5.09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Титовой Тамаре Николаевне для организации похорон её матери Алябьевой Галины Степано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3.09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2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9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Ятмановой Елене Владимировне  для организации похорон её матери Гейнц Зинаиды Александро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.10.2014 №24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8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Рутковскому Вячеславу Михайловичу  для организации похорон его отца Рутковского Михаила Владимиро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7.10.2014 №25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90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Сизову Михаилу Васильевичу  для организации похорон его матери Сизовой Александры Михайловн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1.10.2014 №26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Сиделевой Ирине Викторовне  для организации похорон её матери Подмарьковой Пелагеи Алексее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.11.2014 №26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6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Юговой Анне Юрьевне в связи с тяжёлым материальным положением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6.11.2014 №28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14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Картавых Евгении Васильевне для организации похорон её мужа Картавых Александра Григорьевича, Героя Социалистического труда, Почетного гражданина города Новокузнецк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8.12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 500,00 </w:t>
            </w:r>
          </w:p>
        </w:tc>
      </w:tr>
      <w:tr>
        <w:trPr>
          <w:trHeight w:val="9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Храброму Илье Анатольевичу для организации похорон его жены Храброй Анастасии Игоревн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0.12.2014 №3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8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Плотниковой Ксении Валерьевне для организации похорон её отца Плотникова Валерия Николае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5.12.2014 №3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9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Данилюк Людмиле Федоровне  для организации похорон её мужа Данилюка Александра Михайлович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.12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1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3</w:t>
            </w:r>
            <w:r>
              <w:rPr>
                <w:b/>
                <w:bCs/>
                <w:sz w:val="20"/>
                <w:szCs w:val="20"/>
              </w:rPr>
              <w:t xml:space="preserve"> Администрация Центрального района города Новокузнецк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7 055,33 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нтрального района города Новокузнецка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дготовительные мероприятия по пропуску ледохода и паводковых вод в 2013 году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02.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 255,33 </w:t>
            </w:r>
          </w:p>
        </w:tc>
      </w:tr>
      <w:tr>
        <w:trPr>
          <w:trHeight w:val="21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нтрального района города Новокузнецка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роприятия по предупреждению ЧС на автомобильных дорогах путём проведения работ по демонтажу рекламных конструкций, установленных с нарушением федерального законодательства в области обеспечения безопасности дорожного движения и эксплуатируемых без разрешения на территории Новокузнецкого городского окру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4.12.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99 800,00 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4</w:t>
            </w:r>
            <w:r>
              <w:rPr>
                <w:b/>
                <w:bCs/>
                <w:sz w:val="20"/>
                <w:szCs w:val="20"/>
              </w:rPr>
              <w:t xml:space="preserve"> Комитет жилищно-коммунального хозяйства администрации города Новокузнецк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539 810,18 </w:t>
            </w:r>
          </w:p>
        </w:tc>
      </w:tr>
      <w:tr>
        <w:trPr>
          <w:trHeight w:val="300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309 128,94 </w:t>
            </w:r>
          </w:p>
        </w:tc>
      </w:tr>
      <w:tr>
        <w:trPr>
          <w:trHeight w:val="77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дготовительные мероприятия по пропуску ледохода и паводковых вод в 2014 году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9.01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751,00 </w:t>
            </w:r>
          </w:p>
        </w:tc>
      </w:tr>
      <w:tr>
        <w:trPr>
          <w:trHeight w:val="1126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работ по проведению отдельных мероприятий по предупреждению ЧС в многоквартирном доме № 1/1 по улице Климасенк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0.08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8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82 377,94 </w:t>
            </w:r>
          </w:p>
        </w:tc>
      </w:tr>
      <w:tr>
        <w:trPr>
          <w:trHeight w:val="817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работ по проведению отдельных мероприятий по предупреждению ЧС в жилом доме № 2 по пер. Трестов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3.09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0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000,00 </w:t>
            </w:r>
          </w:p>
        </w:tc>
      </w:tr>
      <w:tr>
        <w:trPr>
          <w:trHeight w:val="300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30 681,24 </w:t>
            </w:r>
          </w:p>
        </w:tc>
      </w:tr>
      <w:tr>
        <w:trPr>
          <w:trHeight w:val="76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"Управление по защите населения и территории" города Новокук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дготовительные мероприятия по пропуску ледохода и паводковых вод в 2014 году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9.01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 142,71 </w:t>
            </w:r>
          </w:p>
        </w:tc>
      </w:tr>
      <w:tr>
        <w:trPr>
          <w:trHeight w:val="1781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"Управление по защите населения и территории" города Новокук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проведение командно - штабного учения с органами управления, силами и средствами гражданской обороны Кемеровской области, с целью проведения мероприятий по предупреждению чрезвычайных ситуаций, связанных с последствием ураган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6.07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6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5 248,53 </w:t>
            </w:r>
          </w:p>
        </w:tc>
      </w:tr>
      <w:tr>
        <w:trPr>
          <w:trHeight w:val="1056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"Управление по защите населения и территории" города Новокук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рганизации проведения на территории города мероприятий по предупреждению чрезвычайных ситуаций, обусловленных последствием урага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8.11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5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 399,00 </w:t>
            </w:r>
          </w:p>
        </w:tc>
      </w:tr>
      <w:tr>
        <w:trPr>
          <w:trHeight w:val="1060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"Управление по защите населения и территории" города Новокук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зрывных работ по спуску снежных масс на лавиноопасных участках Куйбышевского и Орджоникидзевского районов в зимний период 2012-2013 г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3.12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8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235 891,00 </w:t>
            </w:r>
          </w:p>
        </w:tc>
      </w:tr>
      <w:tr>
        <w:trPr>
          <w:trHeight w:val="76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8</w:t>
            </w:r>
            <w:r>
              <w:rPr>
                <w:b/>
                <w:bCs/>
                <w:sz w:val="20"/>
                <w:szCs w:val="20"/>
              </w:rPr>
              <w:t xml:space="preserve"> Администрация Орджоникидзевского района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дготовительные мероприятия по пропуску ледохода и паводковых вод в 2013 году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02.201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66 323,22 </w:t>
            </w:r>
          </w:p>
        </w:tc>
      </w:tr>
      <w:tr>
        <w:trPr>
          <w:trHeight w:val="646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1</w:t>
            </w:r>
            <w:r>
              <w:rPr>
                <w:b/>
                <w:bCs/>
                <w:sz w:val="20"/>
                <w:szCs w:val="20"/>
              </w:rPr>
              <w:t xml:space="preserve"> Комитет образования и науки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дготовительные мероприятия по пропуску ледохода и паводковых вод в 2014 году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9.01.20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52 454,00 </w:t>
            </w:r>
          </w:p>
        </w:tc>
      </w:tr>
      <w:tr>
        <w:trPr>
          <w:trHeight w:val="76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3</w:t>
            </w:r>
            <w:r>
              <w:rPr>
                <w:b/>
                <w:bCs/>
                <w:sz w:val="20"/>
                <w:szCs w:val="20"/>
              </w:rPr>
              <w:t xml:space="preserve"> Управление культур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дготовительные мероприятия по пропуску ледохода и паводковых вод в 2014 году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9.01.20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20 150,00 </w:t>
            </w:r>
          </w:p>
        </w:tc>
      </w:tr>
      <w:tr>
        <w:trPr>
          <w:trHeight w:val="76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5</w:t>
            </w:r>
            <w:r>
              <w:rPr>
                <w:b/>
                <w:bCs/>
                <w:sz w:val="20"/>
                <w:szCs w:val="20"/>
              </w:rPr>
              <w:t xml:space="preserve"> Комитет социальной защиты Администрации города Новокузнецка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00 074,00 </w:t>
            </w:r>
          </w:p>
        </w:tc>
      </w:tr>
      <w:tr>
        <w:trPr>
          <w:trHeight w:val="908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разовой материальной помощи Мамедовой Татьяне Николаевне,в связи с рождением одновременно четырех дете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3.01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1290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казание разовой материальной помощи  Беляевой Марии Александровне для обеспечения ребенка  - инвалида Беляева Александра Александровича средствами ухода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7.01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000,00 </w:t>
            </w:r>
          </w:p>
        </w:tc>
      </w:tr>
      <w:tr>
        <w:trPr>
          <w:trHeight w:val="10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Ягодкиной Антонине Петровне на посещение могилы отца Михайлова П.С. на Пискаревском кладбищ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7.01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842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Федорченко Раисе Васильевне в связи с тяжелым материальным положение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8.01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</w:t>
            </w:r>
          </w:p>
        </w:tc>
      </w:tr>
      <w:tr>
        <w:trPr>
          <w:trHeight w:val="629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дготовительные мероприятия по пропуску ледохода и паводковых вод в 2014 году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9.01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400,00 </w:t>
            </w:r>
          </w:p>
        </w:tc>
      </w:tr>
      <w:tr>
        <w:trPr>
          <w:trHeight w:val="1050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казание  материальной помощи  Косых Тамаре Степановне по возмещению затрат на лечение  в ФГБУ "НИИ нейрохирургии им. Академика Н.Н.Бурденко" в г.Москве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6.02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882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 Коптяевой Нине Кузьминичне на лечение сына Коптяева Алексея Юрьеви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6.03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797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спортсменам - инвалидам с детства по слуху для участия в чемпионате России по боулинг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3.03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5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</w:t>
            </w:r>
          </w:p>
        </w:tc>
      </w:tr>
      <w:tr>
        <w:trPr>
          <w:trHeight w:val="1150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Поташиной Кристине Алексеевне, проживающей по адресу: ул. Транспортная, 51-35, в связи с рождением тройн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8.07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840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единовременной материальной помощи Стрекаловой Наталье Васильевне в связи с тяжёлым материальным положение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2.08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9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897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Кравцовой Валентине Николаевне в связи с тяжелым материальным положение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8.09.2014 №21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669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Бражниковой Нине Ивановне в связи с трудной жизненной ситуацие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3.09.2014 №2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8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Ткаченко Галине Георгиевне в связи с тяжелым материальным положение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6.09.2014 №22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1278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7.11.2014 №27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59 674,00 </w:t>
            </w:r>
          </w:p>
        </w:tc>
      </w:tr>
      <w:tr>
        <w:trPr>
          <w:trHeight w:val="1312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гражданам, оказавшимся в трудной жизненной ситуации, пострадавшим от пожара в доме по адресу : г. Новокузнецк, ул. Покрышкина, 20/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2.12.2014 №29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000,00 </w:t>
            </w:r>
          </w:p>
        </w:tc>
      </w:tr>
      <w:tr>
        <w:trPr>
          <w:trHeight w:val="1331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разовой материальной помощи Бурмистрову Константину Викторовичу, проживающему по адресу: г. Новокузнецк, ул. Одесская, 76, на строительные материалы в связи с тяжелым материальным положение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2.12.2014 №3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550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7</w:t>
            </w:r>
            <w:r>
              <w:rPr>
                <w:b/>
                <w:bCs/>
                <w:sz w:val="20"/>
                <w:szCs w:val="20"/>
              </w:rPr>
              <w:t xml:space="preserve"> Администрация Куйбышевского района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роприятия по предупреждению ЧС на автомобильных дорогах путём проведения работ по демонтажу рекламных конструкций, установленных с нарушением федерального законодательства в области обеспечения безопасности дорожного движения и эксплуатируемых без разрешения на территории Норвокузнецкого городского окру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4.12.201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99 800,00 </w:t>
            </w:r>
          </w:p>
        </w:tc>
      </w:tr>
      <w:tr>
        <w:trPr>
          <w:trHeight w:val="2550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6</w:t>
            </w:r>
            <w:r>
              <w:rPr>
                <w:b/>
                <w:bCs/>
                <w:sz w:val="20"/>
                <w:szCs w:val="20"/>
              </w:rPr>
              <w:t xml:space="preserve"> Администрация Кузнецкого района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роприятия по предупреждению ЧС на автомобильных дорогах путём проведения работ по демонтажу рекламных конструкций, установленных с нарушением федерального законодательства в области обеспечения безопасности дорожного движения и эксплуатируемых без разрешения на территории Норвокузнецкого городского окру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4.12.201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99 800,00 </w:t>
            </w:r>
          </w:p>
        </w:tc>
      </w:tr>
      <w:tr>
        <w:trPr>
          <w:trHeight w:val="91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93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подготовительные мероприятия по пропуску ледохода и паводковых вод в 2014 году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9.01.201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64 996,00 </w:t>
            </w:r>
          </w:p>
        </w:tc>
      </w:tr>
      <w:tr>
        <w:trPr>
          <w:trHeight w:val="2550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5</w:t>
            </w:r>
            <w:r>
              <w:rPr>
                <w:b/>
                <w:bCs/>
                <w:sz w:val="20"/>
                <w:szCs w:val="20"/>
              </w:rPr>
              <w:t xml:space="preserve"> Администрация Заводского района города Новокузнецк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роприятия по предупреждению ЧС на автомобильных дорогах путём проведения работ по демонтажу рекламных конструкций, установленных с нарушением федерального законодательства в области обеспечения безопасности дорожного движения и эксплуатируемых без разрешения на территории Норвокузнецкого городского окру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4.12.201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 920,00 </w:t>
            </w:r>
          </w:p>
        </w:tc>
      </w:tr>
      <w:tr>
        <w:trPr>
          <w:trHeight w:val="300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023 244,73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вокузнецкого город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С. И. Корнее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от 28.05.2015 г. № 6/62</w:t>
      </w:r>
    </w:p>
    <w:p>
      <w:pPr>
        <w:pStyle w:val="NormalIndent"/>
        <w:ind w:left="0" w:right="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 муниципального долга Новокузнецкого городского округа по состоянию на 01.01.2015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98"/>
        <w:gridCol w:w="2125"/>
      </w:tblGrid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  <w:t>Долговые обязатель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  <w:t>Сумма, тыс. руб.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both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 480 000,0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 xml:space="preserve">330 149,0 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Муниципальные ценные бума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Муниципальные гарант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  <w:t>1 810 149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вокузнецкого город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С. И. Корнеев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sz w:val="32"/>
      <w:szCs w:val="32"/>
    </w:rPr>
  </w:style>
  <w:style w:type="character" w:styleId="9">
    <w:name w:val="Заголовок 9 Знак"/>
    <w:basedOn w:val="DefaultParagraphFont"/>
    <w:qFormat/>
    <w:rPr>
      <w:rFonts w:ascii="Arial" w:hAnsi="Arial" w:cs="Arial"/>
      <w:sz w:val="22"/>
      <w:szCs w:val="22"/>
    </w:rPr>
  </w:style>
  <w:style w:type="character" w:styleId="11">
    <w:name w:val="Основной текст Знак1"/>
    <w:basedOn w:val="DefaultParagraphFont"/>
    <w:qFormat/>
    <w:rPr>
      <w:sz w:val="24"/>
      <w:szCs w:val="24"/>
    </w:rPr>
  </w:style>
  <w:style w:type="character" w:styleId="12">
    <w:name w:val="Текст выноски Знак1"/>
    <w:basedOn w:val="DefaultParagraphFont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2">
    <w:name w:val="Название Знак"/>
    <w:basedOn w:val="DefaultParagraphFont"/>
    <w:qFormat/>
    <w:rPr>
      <w:b/>
      <w:sz w:val="28"/>
    </w:rPr>
  </w:style>
  <w:style w:type="character" w:styleId="Style13">
    <w:name w:val="Основной текст с отступом Знак"/>
    <w:basedOn w:val="DefaultParagraphFont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basedOn w:val="DefaultParagraphFont"/>
    <w:qFormat/>
    <w:rPr>
      <w:sz w:val="16"/>
      <w:szCs w:val="16"/>
    </w:rPr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14">
    <w:name w:val="Верхний колонтитул Знак1"/>
    <w:basedOn w:val="DefaultParagraphFont"/>
    <w:qFormat/>
    <w:rPr>
      <w:rFonts w:ascii="Calibri" w:hAnsi="Calibri" w:cs="Calibri"/>
      <w:sz w:val="24"/>
      <w:szCs w:val="24"/>
    </w:rPr>
  </w:style>
  <w:style w:type="character" w:styleId="Style14">
    <w:name w:val="Верхний колонтитул Знак"/>
    <w:basedOn w:val="DefaultParagraphFont"/>
    <w:qFormat/>
    <w:rPr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с отступом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1"/>
    <w:basedOn w:val="16"/>
    <w:qFormat/>
    <w:rPr>
      <w:rFonts w:ascii="Calibri" w:hAnsi="Calibri" w:cs="Calibri"/>
    </w:rPr>
  </w:style>
  <w:style w:type="character" w:styleId="2">
    <w:name w:val="Красная строка 2 Знак"/>
    <w:basedOn w:val="Style13"/>
    <w:qFormat/>
    <w:rPr/>
  </w:style>
  <w:style w:type="character" w:styleId="211">
    <w:name w:val="Основной текст 2 Знак1"/>
    <w:basedOn w:val="DefaultParagraphFont"/>
    <w:qFormat/>
    <w:rPr>
      <w:rFonts w:ascii="Calibri" w:hAnsi="Calibri" w:cs="Calibri"/>
      <w:sz w:val="24"/>
      <w:szCs w:val="24"/>
    </w:rPr>
  </w:style>
  <w:style w:type="character" w:styleId="22">
    <w:name w:val="Основной текст 2 Знак"/>
    <w:basedOn w:val="DefaultParagraphFont"/>
    <w:qFormat/>
    <w:rPr>
      <w:sz w:val="24"/>
      <w:szCs w:val="24"/>
    </w:rPr>
  </w:style>
  <w:style w:type="character" w:styleId="212">
    <w:name w:val="Основной текст с отступом 2 Знак1"/>
    <w:basedOn w:val="DefaultParagraphFont"/>
    <w:qFormat/>
    <w:rPr>
      <w:rFonts w:eastAsia="Calibri"/>
      <w:sz w:val="24"/>
      <w:szCs w:val="24"/>
    </w:rPr>
  </w:style>
  <w:style w:type="character" w:styleId="23">
    <w:name w:val="Основной текст с отступом 2 Знак"/>
    <w:basedOn w:val="DefaultParagraphFont"/>
    <w:qFormat/>
    <w:rPr>
      <w:sz w:val="24"/>
      <w:szCs w:val="24"/>
    </w:rPr>
  </w:style>
  <w:style w:type="character" w:styleId="311">
    <w:name w:val="Основной текст с отступом 3 Знак1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qFormat/>
    <w:pPr>
      <w:ind w:left="708" w:right="0" w:hanging="0"/>
    </w:pPr>
    <w:rPr>
      <w:sz w:val="20"/>
      <w:szCs w:val="20"/>
    </w:rPr>
  </w:style>
  <w:style w:type="paragraph" w:styleId="Xl24">
    <w:name w:val="xl24"/>
    <w:basedOn w:val="Normal"/>
    <w:qFormat/>
    <w:pPr>
      <w:spacing w:before="28" w:after="28"/>
      <w:jc w:val="right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spacing w:before="28" w:after="28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" w:after="28"/>
    </w:pPr>
    <w:rPr/>
  </w:style>
  <w:style w:type="paragraph" w:styleId="Xl70">
    <w:name w:val="xl70"/>
    <w:basedOn w:val="Normal"/>
    <w:qFormat/>
    <w:pPr>
      <w:spacing w:before="28" w:after="28"/>
    </w:pPr>
    <w:rPr/>
  </w:style>
  <w:style w:type="paragraph" w:styleId="Xl71">
    <w:name w:val="xl71"/>
    <w:basedOn w:val="Normal"/>
    <w:qFormat/>
    <w:pPr>
      <w:spacing w:before="28" w:after="28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sz w:val="20"/>
      <w:szCs w:val="20"/>
    </w:rPr>
  </w:style>
  <w:style w:type="paragraph" w:styleId="Xl75">
    <w:name w:val="xl75"/>
    <w:basedOn w:val="Normal"/>
    <w:qFormat/>
    <w:pPr>
      <w:spacing w:before="28" w:after="28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sz w:val="20"/>
      <w:szCs w:val="20"/>
    </w:rPr>
  </w:style>
  <w:style w:type="paragraph" w:styleId="Xl78">
    <w:name w:val="xl78"/>
    <w:basedOn w:val="Normal"/>
    <w:qFormat/>
    <w:pPr>
      <w:spacing w:before="28" w:after="28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pacing w:before="28" w:after="28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spacing w:before="28" w:after="28"/>
    </w:pPr>
    <w:rPr/>
  </w:style>
  <w:style w:type="paragraph" w:styleId="Xl64">
    <w:name w:val="xl64"/>
    <w:basedOn w:val="Normal"/>
    <w:qFormat/>
    <w:pPr>
      <w:spacing w:before="28" w:after="28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left"/>
    </w:pPr>
    <w:rPr>
      <w:rFonts w:ascii="Calibri" w:hAnsi="Calibri" w:cs="Calib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eastAsia="Calibri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3:15:00Z</dcterms:created>
  <dc:creator>elen</dc:creator>
  <dc:description/>
  <cp:keywords/>
  <dc:language>en-US</dc:language>
  <cp:lastModifiedBy>user</cp:lastModifiedBy>
  <cp:lastPrinted>2015-05-29T10:26:00Z</cp:lastPrinted>
  <dcterms:modified xsi:type="dcterms:W3CDTF">2015-05-29T03:29:00Z</dcterms:modified>
  <cp:revision>8</cp:revision>
  <dc:subject/>
  <dc:title>Исполнение бюджетных ассигнований бюджета города Новокузнецка за 2009 год</dc:title>
</cp:coreProperties>
</file>