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6369685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809"/>
                              <w:gridCol w:w="709"/>
                              <w:gridCol w:w="1701"/>
                              <w:gridCol w:w="5211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50875" cy="1075055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5" t="-33" r="-5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1075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Cs w:val="24"/>
                                    </w:rPr>
                                    <w:t>Кемеровская область - Кузбас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Cs w:val="24"/>
                                    </w:rPr>
                                    <w:t>Новокузнецкий городской округ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РОДА НОВОКУЗНЕЦ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Кирова у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., д.71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Новокузнец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, 654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. (3843)32-15-00, тел.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(3843)32-16-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телетай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 xml:space="preserve"> 277207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И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0"/>
                                      <w:lang w:val="en-US"/>
                                    </w:rPr>
                                    <w:t>E-mail: ob_otd@admnkz.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15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7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овокузнец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Xl24"/>
                                    <w:spacing w:before="0" w:after="0"/>
                                    <w:ind w:left="567" w:right="-10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.К. Шелковников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3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15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35.4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809"/>
                        <w:gridCol w:w="709"/>
                        <w:gridCol w:w="1701"/>
                        <w:gridCol w:w="5211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875" cy="107505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5" t="-33" r="-5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2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Cs w:val="24"/>
                              </w:rPr>
                              <w:t>Кемеровская область - Кузб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Cs w:val="24"/>
                              </w:rPr>
                              <w:t>Новокузнецкий городской округ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РОДА НОВОКУЗНЕЦ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Кирова у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., д.71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Новокузнец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, 654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. (3843)32-15-00, тел./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фак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(3843)32-16-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телетай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 xml:space="preserve"> 277207 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Ине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0"/>
                                <w:lang w:val="en-US"/>
                              </w:rPr>
                              <w:t>E-mail: ob_otd@admnkz.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15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ind w:left="567" w:right="-108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ind w:left="567" w:right="-108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овокузнецкого городского </w:t>
                            </w:r>
                          </w:p>
                          <w:p>
                            <w:pPr>
                              <w:pStyle w:val="Normal"/>
                              <w:ind w:left="567" w:right="-108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567" w:right="-108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ind w:left="567" w:right="-10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.К. Шелковниковой</w:t>
                            </w:r>
                          </w:p>
                          <w:p>
                            <w:pPr>
                              <w:pStyle w:val="Normal"/>
                              <w:ind w:left="283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ind w:right="1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4219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ая Александра Константиновн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о ст.28 Устава Новокузнецкого городского округа представляю Вам проект решения Новокузнецкого городского Совета народных депутатов  для рассмотрения Новокузнецким городским Советом народных депутат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«Решение Новокузнецкого городского Совета народных депутатов «</w:t>
      </w:r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О бюджете Новокузнецкого городского округа на 2025 г</w:t>
      </w:r>
      <w:bookmarkStart w:id="0" w:name="_GoBack"/>
      <w:bookmarkEnd w:id="0"/>
      <w:r>
        <w:rPr>
          <w:rFonts w:cs="Times New Roman" w:ascii="Times New Roman" w:hAnsi="Times New Roman"/>
          <w:bCs/>
          <w:i/>
          <w:sz w:val="26"/>
          <w:szCs w:val="26"/>
          <w:u w:val="single"/>
        </w:rPr>
        <w:t>од и на плановый период 2026 и 2027 годов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 проекта     </w:t>
      </w:r>
      <w:r>
        <w:rPr>
          <w:rFonts w:cs="Times New Roman" w:ascii="Times New Roman" w:hAnsi="Times New Roman"/>
          <w:sz w:val="26"/>
          <w:szCs w:val="26"/>
          <w:u w:val="single"/>
        </w:rPr>
        <w:t>Финансовое управление г. Новокузнецк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.32 Регламента Новокузнецкого городского Совета народных депутатов прошу внести вопрос о рассмотрении представляемого проекта в повестку дня заседания Новокузнецкого городского Совета народных депутатов на </w:t>
      </w:r>
      <w:r>
        <w:rPr>
          <w:rFonts w:cs="Times New Roman" w:ascii="Times New Roman" w:hAnsi="Times New Roman"/>
          <w:sz w:val="26"/>
          <w:szCs w:val="26"/>
          <w:u w:val="single"/>
        </w:rPr>
        <w:t>24/12/2024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.А. Алешкова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ассмотрения вопроса пригласить  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48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.о.Главы города                                                                                              Е.А. Бедарев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b/>
      <w:spacing w:val="15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2:00Z</dcterms:created>
  <dc:creator>user</dc:creator>
  <dc:description/>
  <cp:keywords/>
  <dc:language>en-US</dc:language>
  <cp:lastModifiedBy>sea</cp:lastModifiedBy>
  <cp:lastPrinted>2021-11-12T15:36:00Z</cp:lastPrinted>
  <dcterms:modified xsi:type="dcterms:W3CDTF">2024-11-29T04:25:00Z</dcterms:modified>
  <cp:revision>16</cp:revision>
  <dc:subject/>
  <dc:title/>
</cp:coreProperties>
</file>